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0927014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67577323"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67124993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36463750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8397307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16461560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58370426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20682573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805970580"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941811517"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2270765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32644564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972179166"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74635344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