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415303326"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751033482"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236545430"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994790560"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399188561"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1103162"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048443457"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053127659"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253653916"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707810858"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539872311"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698251579"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2082850905"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400768744"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722285594"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359831899"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2008378053"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526372918"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528407581"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995326776"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721128385"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886974270"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999485519"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782553806"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505168534"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355779079"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2003044951"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2032607649"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875579317"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310666937"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2085909784"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2136683266"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427564735"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398342988"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597527502"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789792205"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330342020"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557175749"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748441201"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920603233"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894288669"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449734881"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2063763884"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505608910"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184676932"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2100653138"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492623205"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630008623"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781512432"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475802154"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