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44014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40174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4953660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242945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4363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1219801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992211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7264810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63283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27621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659910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6735976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8212647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8748263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2467577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2954686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0168055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80015556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8282152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7752989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8714523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8876724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4102655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026675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4736734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1671756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8490868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186447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5418478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1900809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0048977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481874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