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827609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72402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480540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30516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49080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894788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800715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