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030328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813214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2900937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119626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782804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133827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