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31063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4267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42526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17754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38609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