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(I)                       1/26/76                       ODB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 - on-lin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### [name [sym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### is a QMC grown symbolic debugging system.  Name####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of  the  file being debugged; if it is missing core#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 Symfile####### is a file  assumed  to  contain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, and is optional.  If it is ommitted,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btained from the file being debugged,  or  if  no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.out###.   If  no  symbol table can be found, odb###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ut without symbolic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*' is odb###'s#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odb###'s# requests is an address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haracter.  Addresses are expressions and ar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'.' which indicates the current  poi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b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me whose value is obtained from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variables local to a function in  C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accessed by writing the name of the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?',  and  the  name  of  the  local   variable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in?arg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ctal number. If a number contains an 8  or  9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cimal number which consists of the digits 0-9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d by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operators + and - to combine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@' before an expression forms  an  express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is the number in the word address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value of any character if preceded  by  an  a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value of two characters if preceded by  a 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(I)                       1/26/76                       ODB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nd spaces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odb###'s# commands are based on DEC'S O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 characters are brea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      open the word at location k, if odd addres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reopen the last open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,a2/  &gt;filename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ive words between addresses  a1  and  a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  on  the  specified file. '&gt;' is typed by odb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file name is specified,  the  out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\      open the byte at locatio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reopen the last ope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,a2\ &gt;filename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'a1,a2/' but by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    open the next sequenti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open the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pened location was a byte, the 'LF' or  the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s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    close open location and wait at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contents of opened word is indexed  by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, and that location is opened. It only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, (useful for assembl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contents of opened  word  is  taken  as  a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ch   instruction   and  referenced  lo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ed. Only operates on words,(useful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contents of the opened word is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 location  that  is  opened.   Only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the value of the expression preceding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d  and typed. If no expression is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alue of '.'  is  displayed. 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(I)                       1/26/76                       ODB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hange the value of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instruction type-in command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C)t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H is any command  character,  causes  odb###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a '&gt;' on the next line. The user may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-name followed by 'CR/LF' to send 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,  if  it exists, to the file specifi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is given the  table will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/LF  will result in the display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CR/LF This command can only be used with C 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based  on  cdb(I)'s stack trace. 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 stack trace of  the  terminated  or 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   The  last  call made is listed firs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parameters are given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      open register 'r', where 'r' may be eithe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(0-7) or the program status regis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;LU e  Effective addres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 object given by r is sear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given by '.' and 'LU'. Words which ar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 an absolute address, a relative address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a  relative branch to the effectiv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inted in octal after their addresses, odb###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the reason.  The current type-out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ffected and '.' will point at the  nex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'U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  the control is transferred to UNIX.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s interpreted as a command by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(CNTRL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to the opened location can be  made 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F', 'CR', '^', '&lt;', '&gt;' or '*' is typed. Any leg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may be typed to modify an open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Type-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location has been opened ':' command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nstruction and a 'CR/LF' to deposi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All the instruction mod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(I)                       1/26/76                       ODB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eakpoint may be set at any instruction. Up to  9 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may be set, at any one time, numbered 0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;b     sets the next  'available'  breakpoint  at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;nb    sets the breakpoint 'n' at location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      will remove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nb     removes the 'n-th'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'!b/' opens the location containing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reakpoint  0.  Internally  3 location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reakpoint. The first holds the address of  the 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 next one holds it's contents and the third on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count for that breakpoint. After typing '!b/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breakpoints may be inspected by typing 'LF'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tents may not be modified in the usual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mentioned  above  should be used to set,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;g     command is used to start execution at location  '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'k' is omitted, the start addres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btained from the file's header.  Following 'k;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 may be given to execu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;p     command is used to continue execution  after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ed.   If 'k' is present, i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imes the breakpoint is to be encounter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execution  is suspended. If 'k'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ecution stops when next breakpoint is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      will terminate the trac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breakpoint is encountered, execution  stops  and  odb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 'Bn;addr' (where n is the breakpoint number a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ddress of the breakpoin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of the program will also stop  if  any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, odb### will announc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in a stop state the  registe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may be examined and modified, if desir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lterations made to the locations will be  to  the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 of  the running process. Thus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(I)                       1/26/76                       ODB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d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-ou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b###'s# original type-out mode is instruction.  However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ny  time,  may  be  changed to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C)d  changes the current mod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C)c  changes the current mode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C)o  changes the current mode to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C)i  mode is changed to intruction.  The addressed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 will be interpreted as PDP11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commands is immediately fol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;',  while a location is open, the contents of the open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is re-displayed in the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for incorrect selection of a command or an illeg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(I), cdb(I), core(V), a.out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