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(I)                     4/27/77                     QUER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- query the user from a she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{ query#####_____ }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#####_____ reads a character from the standard inpu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response was y#_, Y#_, or CR##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if response was n#_, or N#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sponse isn't y, Y, n, N, or CR, a  diagnostic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is printed, and input acce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#####_____ is meant to be used with ECHO####____ , to ask a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F##__ , to execute a command if the response was y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Do you want to edit?( y or 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{ query } xed data &lt; /dev/tt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Query#####_____ replaces file descriptor 2 with fil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so it will accept input from the user's tty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shell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), echo (I), sh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query#####_____ changes file descriptor 0, there is no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it's input to a file other than the tt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