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audi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  <w:tab/>
        <w:t>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udio tools range from compression and editing throug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to speech recognition and beyond.  Many of these are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specific operating systems and/or hardware configura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ar of interesting tools, however, we will attemp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      P   AudioFile - distributed audi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    T   Mus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   T   Speech-related 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