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.a guide by Lamport|reference(Lamport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_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_text , pp 139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) |reference(Patashnik 1988 %no_cite) offers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atter |reference(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re_tex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