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1320563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536261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582245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9364510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9536266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6317723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9584214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1971338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1351114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2246801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7521385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4405725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