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303276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9900836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3757467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3824243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8288627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0850800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9963034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6833163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9263733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7203477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3452169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8621269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5627515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8244714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367605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9471448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4647617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6401662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6571976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004409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3435890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6058419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60049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8714243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4158709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8959437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