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95257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9525778"/>
      <w:bookmarkStart w:id="1" w:name="__Fieldmark__0_23795257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795257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79525778"/>
      <w:bookmarkStart w:id="3" w:name="__Fieldmark__1_23795257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