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42803562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44163993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4715245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5253157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5552951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8427849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04675153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9436258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3110747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8707074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4897938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8742309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8639541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1736314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09494987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5239859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3470287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4584539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3211569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0288312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98269190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87347152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7182629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2272437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2555075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2949768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0755944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0206730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6270388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9617319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3321200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9622655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74877111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869877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2513235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2607051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6290403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1351727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15043667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79718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9574612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8360359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