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687541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9504435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3302526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33639697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8422590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8501882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26751103"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6260385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718264506"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0040968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53802296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7660202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