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b/>
          <w:b/>
          <w:bCs/>
          <w:sz w:val="28"/>
          <w:szCs w:val="28"/>
        </w:rPr>
      </w:pPr>
      <w:r>
        <w:rPr>
          <w:rFonts w:eastAsia="Helvetica" w:cs="Helvetica" w:ascii="Helvetica" w:hAnsi="Helvetica"/>
          <w:b/>
          <w:bCs/>
          <w:sz w:val="28"/>
          <w:szCs w:val="28"/>
        </w:rPr>
        <w:t>Deutsche Telekom AG</w:t>
      </w:r>
    </w:p>
    <w:p>
      <w:pPr>
        <w:pStyle w:val="Normal"/>
        <w:rPr>
          <w:rFonts w:ascii="Helvetica" w:hAnsi="Helvetica" w:eastAsia="Helvetica" w:cs="Helvetica"/>
          <w:b/>
          <w:b/>
          <w:bCs/>
          <w:sz w:val="28"/>
          <w:szCs w:val="28"/>
        </w:rPr>
      </w:pPr>
      <w:r>
        <w:rPr>
          <w:rFonts w:eastAsia="Helvetica" w:cs="Helvetica" w:ascii="Helvetica" w:hAnsi="Helvetica"/>
          <w:b/>
          <w:bCs/>
          <w:sz w:val="28"/>
          <w:szCs w:val="28"/>
        </w:rPr>
        <w:t>Forschungs- und Technologiezentrum</w:t>
      </w:r>
    </w:p>
    <w:p>
      <w:pPr>
        <w:pStyle w:val="Normal"/>
        <w:rPr>
          <w:rFonts w:ascii="Helvetica" w:hAnsi="Helvetica" w:eastAsia="Helvetica" w:cs="Helvetica"/>
          <w:b/>
          <w:b/>
          <w:bCs/>
          <w:sz w:val="28"/>
          <w:szCs w:val="28"/>
        </w:rPr>
      </w:pPr>
      <w:r>
        <w:rPr>
          <w:rFonts w:eastAsia="Helvetica" w:cs="Helvetica" w:ascii="Helvetica" w:hAnsi="Helvetica"/>
          <w:b/>
          <w:bCs/>
          <w:sz w:val="28"/>
          <w:szCs w:val="28"/>
        </w:rPr>
        <w:t>Referat T 24</w:t>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pBdr>
          <w:top w:val="single" w:sz="48" w:space="0" w:color="000000"/>
        </w:pBdr>
        <w:jc w:val="right"/>
        <w:rPr>
          <w:rFonts w:ascii="Helvetica" w:hAnsi="Helvetica" w:eastAsia="Helvetica" w:cs="Helvetica"/>
          <w:b/>
          <w:b/>
          <w:bCs/>
          <w:sz w:val="48"/>
          <w:szCs w:val="48"/>
        </w:rPr>
      </w:pPr>
      <w:r>
        <w:rPr>
          <w:rFonts w:eastAsia="Helvetica" w:cs="Helvetica" w:ascii="Helvetica" w:hAnsi="Helvetica"/>
          <w:b/>
          <w:bCs/>
          <w:sz w:val="48"/>
          <w:szCs w:val="48"/>
        </w:rPr>
        <w:t>Funktionserweiterungen</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t>im Datex-J-Dienst</w:t>
      </w:r>
    </w:p>
    <w:p>
      <w:pPr>
        <w:pStyle w:val="Normal"/>
        <w:jc w:val="right"/>
        <w:rPr>
          <w:rFonts w:ascii="Helvetica" w:hAnsi="Helvetica" w:eastAsia="Helvetica" w:cs="Helvetica"/>
          <w:b/>
          <w:b/>
          <w:bCs/>
          <w:sz w:val="48"/>
          <w:szCs w:val="48"/>
        </w:rPr>
      </w:pPr>
      <w:r>
        <w:rPr>
          <w:rFonts w:eastAsia="Helvetica" w:cs="Helvetica" w:ascii="Helvetica" w:hAnsi="Helvetica"/>
          <w:b/>
          <w:bCs/>
          <w:sz w:val="48"/>
          <w:szCs w:val="48"/>
        </w:rPr>
      </w:r>
    </w:p>
    <w:p>
      <w:pPr>
        <w:pStyle w:val="Normal"/>
        <w:jc w:val="right"/>
        <w:rPr/>
      </w:pPr>
      <w:r>
        <w:rPr>
          <w:rFonts w:eastAsia="Helvetica" w:cs="Helvetica" w:ascii="Helvetica" w:hAnsi="Helvetica"/>
          <w:b/>
          <w:bCs/>
          <w:sz w:val="32"/>
          <w:szCs w:val="32"/>
        </w:rPr>
        <w:t>Technische Beschreibung der Datex-J Release</w:t>
      </w:r>
      <w:r>
        <w:rPr>
          <w:rFonts w:eastAsia="Helvetica" w:cs="Helvetica" w:ascii="Helvetica" w:hAnsi="Helvetica"/>
          <w:b/>
          <w:bCs/>
          <w:sz w:val="36"/>
          <w:szCs w:val="36"/>
        </w:rPr>
        <w:t xml:space="preserve"> 4.2/4.3</w:t>
      </w:r>
    </w:p>
    <w:p>
      <w:pPr>
        <w:pStyle w:val="Normal"/>
        <w:jc w:val="right"/>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b/>
          <w:b/>
          <w:bCs/>
          <w:sz w:val="28"/>
          <w:szCs w:val="28"/>
        </w:rPr>
      </w:pPr>
      <w:r>
        <w:rPr>
          <w:rFonts w:eastAsia="Helvetica" w:cs="Helvetica" w:ascii="Helvetica" w:hAnsi="Helvetica"/>
          <w:b/>
          <w:bCs/>
          <w:sz w:val="28"/>
          <w:szCs w:val="28"/>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jc w:val="right"/>
        <w:rPr>
          <w:rFonts w:ascii="Helvetica" w:hAnsi="Helvetica" w:eastAsia="Helvetica" w:cs="Helvetica"/>
        </w:rPr>
      </w:pPr>
      <w:r>
        <w:rPr>
          <w:rFonts w:eastAsia="Helvetica" w:cs="Helvetica" w:ascii="Helvetica" w:hAnsi="Helvetica"/>
        </w:rPr>
        <w:t xml:space="preserve">Stand: </w:t>
      </w:r>
      <w:r>
        <w:rPr>
          <w:rFonts w:eastAsia="Helvetica" w:cs="Helvetica" w:ascii="Helvetica" w:hAnsi="Helvetica"/>
        </w:rPr>
        <w:fldChar w:fldCharType="begin"/>
      </w:r>
      <w:r>
        <w:rPr>
          <w:rFonts w:eastAsia="Helvetica" w:cs="Helvetica" w:ascii="Helvetica" w:hAnsi="Helvetica"/>
        </w:rPr>
        <w:instrText xml:space="preserve"> DATE \@"dd.MM.yyyy" </w:instrText>
      </w:r>
      <w:r>
        <w:rPr>
          <w:rFonts w:eastAsia="Helvetica" w:cs="Helvetica" w:ascii="Helvetica" w:hAnsi="Helvetica"/>
        </w:rPr>
        <w:fldChar w:fldCharType="separate"/>
      </w:r>
      <w:r>
        <w:rPr>
          <w:rFonts w:eastAsia="Helvetica" w:cs="Helvetica" w:ascii="Helvetica" w:hAnsi="Helvetica"/>
        </w:rPr>
        <w:t>28.07.2026</w:t>
      </w:r>
      <w:r>
        <w:rPr>
          <w:rFonts w:eastAsia="Helvetica" w:cs="Helvetica" w:ascii="Helvetica" w:hAnsi="Helvetica"/>
        </w:rPr>
        <w:fldChar w:fldCharType="end"/>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vorliegende Dokument beschreibt Änderungen und Erweiterungen des Datex-J-Dienstes, die mit der Ein</w:t>
        <w:softHyphen/>
        <w:t>führung der Release 4.2/4.3 (Herbst 1995) wirksam werden. Die beschriebenen Unterschiede beziehen sich auf Datex-J Release 4.1. Vervielfältigungen, auch auszugsweise, nur nach vorheriger Genehmigung von Telekom.</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Die Version vom 26.6.95 enthält gegenüber der Version vom 15.2.95 eine Änderung im Abschnitt 4.1.3.1 (mit Unterstreichung gekennzeichnet).</w:t>
      </w:r>
      <w:r>
        <w:br w:type="page"/>
      </w:r>
    </w:p>
    <w:p>
      <w:pPr>
        <w:pStyle w:val="Normal"/>
        <w:rPr>
          <w:rFonts w:ascii="Helvetica" w:hAnsi="Helvetica" w:eastAsia="Helvetica" w:cs="Helvetica"/>
          <w:b/>
          <w:b/>
          <w:bCs/>
        </w:rPr>
      </w:pPr>
      <w:r>
        <w:rPr>
          <w:rFonts w:eastAsia="Helvetica" w:cs="Helvetica" w:ascii="Helvetica" w:hAnsi="Helvetica"/>
          <w:b/>
          <w:bCs/>
          <w:sz w:val="24"/>
          <w:szCs w:val="24"/>
        </w:rPr>
        <w:t>Inhaltsverzeichnis</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r>
    </w:p>
    <w:sdt>
      <w:sdtPr>
        <w:docPartObj>
          <w:docPartGallery w:val="Table of Contents"/>
          <w:docPartUnique w:val="true"/>
        </w:docPartObj>
      </w:sdtPr>
      <w:sdtContent>
        <w:p>
          <w:pPr>
            <w:pStyle w:val="Contents1"/>
            <w:spacing w:before="120" w:after="60"/>
            <w:rPr>
              <w:rFonts w:ascii="Helvetica" w:hAnsi="Helvetica" w:eastAsia="Helvetica" w:cs="Helvetica"/>
            </w:rPr>
          </w:pPr>
          <w:r>
            <w:fldChar w:fldCharType="begin"/>
          </w:r>
          <w:r>
            <w:rPr>
              <w:rFonts w:eastAsia="Helvetica" w:cs="Helvetica" w:ascii="Helvetica" w:hAnsi="Helvetica"/>
            </w:rPr>
            <w:instrText xml:space="preserve"> VERZEICHNIS \o "1-4" </w:instrText>
          </w:r>
          <w:r>
            <w:rPr>
              <w:rFonts w:eastAsia="Helvetica" w:cs="Helvetica" w:ascii="Helvetica" w:hAnsi="Helvetica"/>
            </w:rPr>
            <w:fldChar w:fldCharType="separate"/>
          </w:r>
          <w:bookmarkStart w:id="0" w:name="B_Toc307757346"/>
          <w:bookmarkStart w:id="1" w:name="B_Toc307809653"/>
          <w:bookmarkStart w:id="2" w:name="B_Toc307811971"/>
          <w:bookmarkStart w:id="3" w:name="B_Toc307813538"/>
          <w:bookmarkStart w:id="4" w:name="B_Toc307815031"/>
          <w:bookmarkStart w:id="5" w:name="B_Toc307815411"/>
          <w:bookmarkStart w:id="6" w:name="B_Toc307888369"/>
          <w:r>
            <w:rPr>
              <w:rFonts w:eastAsia="Helvetica" w:cs="Helvetica" w:ascii="Helvetica" w:hAnsi="Helvetica"/>
            </w:rPr>
            <w:t>1 Übersicht</w:t>
            <w:tab/>
          </w:r>
          <w:r>
            <w:fldChar w:fldCharType="begin"/>
          </w:r>
          <w:r>
            <w:rPr>
              <w:rFonts w:eastAsia="Helvetica" w:cs="Helvetica" w:ascii="Helvetica" w:hAnsi="Helvetica"/>
            </w:rPr>
            <w:instrText xml:space="preserve"> GEHEZU _Toc32879381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2 Direktantwort auf Mitteilungen</w:t>
            <w:tab/>
          </w:r>
          <w:r>
            <w:fldChar w:fldCharType="begin"/>
          </w:r>
          <w:r>
            <w:rPr>
              <w:rFonts w:eastAsia="Helvetica" w:cs="Helvetica" w:ascii="Helvetica" w:hAnsi="Helvetica"/>
            </w:rPr>
            <w:instrText xml:space="preserve"> GEHEZU _Toc32879381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1 Funktionale Beschreibung</w:t>
            <w:tab/>
          </w:r>
          <w:r>
            <w:fldChar w:fldCharType="begin"/>
          </w:r>
          <w:r>
            <w:rPr>
              <w:rFonts w:eastAsia="Helvetica" w:cs="Helvetica" w:ascii="Helvetica" w:hAnsi="Helvetica"/>
            </w:rPr>
            <w:instrText xml:space="preserve"> GEHEZU _Toc32879381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2.2 Feindesign</w:t>
            <w:tab/>
          </w:r>
          <w:r>
            <w:fldChar w:fldCharType="begin"/>
          </w:r>
          <w:r>
            <w:rPr>
              <w:rFonts w:eastAsia="Helvetica" w:cs="Helvetica" w:ascii="Helvetica" w:hAnsi="Helvetica"/>
            </w:rPr>
            <w:instrText xml:space="preserve"> GEHEZU _Toc32879381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1 Entgeltberechtigter Nutzer ruft Mitteilung ab, auf die eine Direktantwort möglich ist</w:t>
            <w:tab/>
          </w:r>
          <w:r>
            <w:fldChar w:fldCharType="begin"/>
          </w:r>
          <w:r>
            <w:rPr>
              <w:rFonts w:eastAsia="Helvetica" w:cs="Helvetica" w:ascii="Helvetica" w:hAnsi="Helvetica"/>
            </w:rPr>
            <w:instrText xml:space="preserve"> GEHEZU _Toc32879382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2 Entgeltberechtigter Nutzer ruft Mitteilung ab, auf die keine Direktantwort möglich ist</w:t>
            <w:tab/>
          </w:r>
          <w:r>
            <w:fldChar w:fldCharType="begin"/>
          </w:r>
          <w:r>
            <w:rPr>
              <w:rFonts w:eastAsia="Helvetica" w:cs="Helvetica" w:ascii="Helvetica" w:hAnsi="Helvetica"/>
            </w:rPr>
            <w:instrText xml:space="preserve"> GEHEZU _Toc32879382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3 Engeltverhinderter Nutzer</w:t>
            <w:tab/>
          </w:r>
          <w:r>
            <w:fldChar w:fldCharType="begin"/>
          </w:r>
          <w:r>
            <w:rPr>
              <w:rFonts w:eastAsia="Helvetica" w:cs="Helvetica" w:ascii="Helvetica" w:hAnsi="Helvetica"/>
            </w:rPr>
            <w:instrText xml:space="preserve"> GEHEZU _Toc32879382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4 Sonstiges</w:t>
            <w:tab/>
          </w:r>
          <w:r>
            <w:fldChar w:fldCharType="begin"/>
          </w:r>
          <w:r>
            <w:rPr>
              <w:rFonts w:eastAsia="Helvetica" w:cs="Helvetica" w:ascii="Helvetica" w:hAnsi="Helvetica"/>
            </w:rPr>
            <w:instrText xml:space="preserve"> GEHEZU _Toc32879382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2.2.5 Externe Schnittstellen</w:t>
            <w:tab/>
          </w:r>
          <w:r>
            <w:fldChar w:fldCharType="begin"/>
          </w:r>
          <w:r>
            <w:rPr>
              <w:rFonts w:eastAsia="Helvetica" w:cs="Helvetica" w:ascii="Helvetica" w:hAnsi="Helvetica"/>
            </w:rPr>
            <w:instrText xml:space="preserve"> GEHEZU _Toc32879382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3 Einfügen/Löschen für die Dialogfeldeingabe</w:t>
            <w:tab/>
          </w:r>
          <w:r>
            <w:fldChar w:fldCharType="begin"/>
          </w:r>
          <w:r>
            <w:rPr>
              <w:rFonts w:eastAsia="Helvetica" w:cs="Helvetica" w:ascii="Helvetica" w:hAnsi="Helvetica"/>
            </w:rPr>
            <w:instrText xml:space="preserve"> GEHEZU _Toc32879382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1 Einfügen von Zeichen in ein Dialogfeld</w:t>
            <w:tab/>
          </w:r>
          <w:r>
            <w:fldChar w:fldCharType="begin"/>
          </w:r>
          <w:r>
            <w:rPr>
              <w:rFonts w:eastAsia="Helvetica" w:cs="Helvetica" w:ascii="Helvetica" w:hAnsi="Helvetica"/>
            </w:rPr>
            <w:instrText xml:space="preserve"> GEHEZU _Toc32879382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1 Einschalten des Einfügemodus</w:t>
            <w:tab/>
          </w:r>
          <w:r>
            <w:fldChar w:fldCharType="begin"/>
          </w:r>
          <w:r>
            <w:rPr>
              <w:rFonts w:eastAsia="Helvetica" w:cs="Helvetica" w:ascii="Helvetica" w:hAnsi="Helvetica"/>
            </w:rPr>
            <w:instrText xml:space="preserve"> GEHEZU _Toc32879382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2 Sonderfälle</w:t>
            <w:tab/>
          </w:r>
          <w:r>
            <w:fldChar w:fldCharType="begin"/>
          </w:r>
          <w:r>
            <w:rPr>
              <w:rFonts w:eastAsia="Helvetica" w:cs="Helvetica" w:ascii="Helvetica" w:hAnsi="Helvetica"/>
            </w:rPr>
            <w:instrText xml:space="preserve"> GEHEZU _Toc32879382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3.1.3 Beenden des Einfügemodus</w:t>
            <w:tab/>
          </w:r>
          <w:r>
            <w:fldChar w:fldCharType="begin"/>
          </w:r>
          <w:r>
            <w:rPr>
              <w:rFonts w:eastAsia="Helvetica" w:cs="Helvetica" w:ascii="Helvetica" w:hAnsi="Helvetica"/>
            </w:rPr>
            <w:instrText xml:space="preserve"> GEHEZU _Toc32879382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3.2 Löschen eines Zeichens in einem Dialogfeld</w:t>
            <w:tab/>
          </w:r>
          <w:r>
            <w:fldChar w:fldCharType="begin"/>
          </w:r>
          <w:r>
            <w:rPr>
              <w:rFonts w:eastAsia="Helvetica" w:cs="Helvetica" w:ascii="Helvetica" w:hAnsi="Helvetica"/>
            </w:rPr>
            <w:instrText xml:space="preserve"> GEHEZU _Toc32879383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4 Rechnerverbund</w:t>
            <w:tab/>
          </w:r>
          <w:r>
            <w:fldChar w:fldCharType="begin"/>
          </w:r>
          <w:r>
            <w:rPr>
              <w:rFonts w:eastAsia="Helvetica" w:cs="Helvetica" w:ascii="Helvetica" w:hAnsi="Helvetica"/>
            </w:rPr>
            <w:instrText xml:space="preserve"> GEHEZU _Toc32879383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1 Erweiterungen des X.29-PAD</w:t>
            <w:tab/>
          </w:r>
          <w:r>
            <w:fldChar w:fldCharType="begin"/>
          </w:r>
          <w:r>
            <w:rPr>
              <w:rFonts w:eastAsia="Helvetica" w:cs="Helvetica" w:ascii="Helvetica" w:hAnsi="Helvetica"/>
            </w:rPr>
            <w:instrText xml:space="preserve"> GEHEZU _Toc32879383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1 Vorwegeinstellungen der PAD-Parameter</w:t>
            <w:tab/>
          </w:r>
          <w:r>
            <w:fldChar w:fldCharType="begin"/>
          </w:r>
          <w:r>
            <w:rPr>
              <w:rFonts w:eastAsia="Helvetica" w:cs="Helvetica" w:ascii="Helvetica" w:hAnsi="Helvetica"/>
            </w:rPr>
            <w:instrText xml:space="preserve"> GEHEZU _Toc32879383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1 Funktionale Beschreibung</w:t>
            <w:tab/>
          </w:r>
          <w:r>
            <w:fldChar w:fldCharType="begin"/>
          </w:r>
          <w:r>
            <w:rPr>
              <w:rFonts w:eastAsia="Helvetica" w:cs="Helvetica" w:ascii="Helvetica" w:hAnsi="Helvetica"/>
            </w:rPr>
            <w:instrText xml:space="preserve"> GEHEZU _Toc32879383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1.2 Definition des Dialogfeldes</w:t>
            <w:tab/>
          </w:r>
          <w:r>
            <w:fldChar w:fldCharType="begin"/>
          </w:r>
          <w:r>
            <w:rPr>
              <w:rFonts w:eastAsia="Helvetica" w:cs="Helvetica" w:ascii="Helvetica" w:hAnsi="Helvetica"/>
            </w:rPr>
            <w:instrText xml:space="preserve"> GEHEZU _Toc32879383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2 PAD-Umstellung auf Blaubuch</w:t>
            <w:tab/>
          </w:r>
          <w:r>
            <w:fldChar w:fldCharType="begin"/>
          </w:r>
          <w:r>
            <w:rPr>
              <w:rFonts w:eastAsia="Helvetica" w:cs="Helvetica" w:ascii="Helvetica" w:hAnsi="Helvetica"/>
            </w:rPr>
            <w:instrText xml:space="preserve"> GEHEZU _Toc32879383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3 Übermittlung teilnehmerbezogener Daten an einen X.29-ER</w:t>
            <w:tab/>
          </w:r>
          <w:r>
            <w:fldChar w:fldCharType="begin"/>
          </w:r>
          <w:r>
            <w:rPr>
              <w:rFonts w:eastAsia="Helvetica" w:cs="Helvetica" w:ascii="Helvetica" w:hAnsi="Helvetica"/>
            </w:rPr>
            <w:instrText xml:space="preserve"> GEHEZU _Toc32879383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 xml:space="preserve">4.1.3.1 Teilnehmernummer, Mitbenutzerzusatz </w:t>
          </w:r>
          <w:r>
            <w:rPr>
              <w:rFonts w:eastAsia="Helvetica" w:cs="Helvetica" w:ascii="Helvetica" w:hAnsi="Helvetica"/>
              <w:u w:val="single"/>
            </w:rPr>
            <w:t>und Gateway-Nr.</w:t>
          </w:r>
          <w:r>
            <w:rPr>
              <w:rFonts w:eastAsia="Helvetica" w:cs="Helvetica" w:ascii="Helvetica" w:hAnsi="Helvetica"/>
            </w:rPr>
            <w:t xml:space="preserve">  (Systemvariable 13)</w:t>
            <w:tab/>
          </w:r>
          <w:r>
            <w:fldChar w:fldCharType="begin"/>
          </w:r>
          <w:r>
            <w:rPr>
              <w:rFonts w:eastAsia="Helvetica" w:cs="Helvetica" w:ascii="Helvetica" w:hAnsi="Helvetica"/>
            </w:rPr>
            <w:instrText xml:space="preserve"> GEHEZU _Toc32879383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3.2 Variables CUD-Feld (Systemvariable 14)</w:t>
            <w:tab/>
          </w:r>
          <w:r>
            <w:fldChar w:fldCharType="begin"/>
          </w:r>
          <w:r>
            <w:rPr>
              <w:rFonts w:eastAsia="Helvetica" w:cs="Helvetica" w:ascii="Helvetica" w:hAnsi="Helvetica"/>
            </w:rPr>
            <w:instrText xml:space="preserve"> GEHEZU _Toc32879383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Sonderfälle</w:t>
            <w:tab/>
          </w:r>
          <w:r>
            <w:fldChar w:fldCharType="begin"/>
          </w:r>
          <w:r>
            <w:rPr>
              <w:rFonts w:eastAsia="Helvetica" w:cs="Helvetica" w:ascii="Helvetica" w:hAnsi="Helvetica"/>
            </w:rPr>
            <w:instrText xml:space="preserve"> GEHEZU _Toc32879384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4 Deaktivieren der CEPT1-Sequenz *0#</w:t>
            <w:tab/>
          </w:r>
          <w:r>
            <w:fldChar w:fldCharType="begin"/>
          </w:r>
          <w:r>
            <w:rPr>
              <w:rFonts w:eastAsia="Helvetica" w:cs="Helvetica" w:ascii="Helvetica" w:hAnsi="Helvetica"/>
            </w:rPr>
            <w:instrText xml:space="preserve"> GEHEZU _Toc32879384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1.5 Unterstützung von ASCII-Endgeräten mit MNP-/LAPM-Protokoll</w:t>
            <w:tab/>
          </w:r>
          <w:r>
            <w:fldChar w:fldCharType="begin"/>
          </w:r>
          <w:r>
            <w:rPr>
              <w:rFonts w:eastAsia="Helvetica" w:cs="Helvetica" w:ascii="Helvetica" w:hAnsi="Helvetica"/>
            </w:rPr>
            <w:instrText xml:space="preserve"> GEHEZU _Toc32879384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1 Allgemeines</w:t>
            <w:tab/>
          </w:r>
          <w:r>
            <w:fldChar w:fldCharType="begin"/>
          </w:r>
          <w:r>
            <w:rPr>
              <w:rFonts w:eastAsia="Helvetica" w:cs="Helvetica" w:ascii="Helvetica" w:hAnsi="Helvetica"/>
            </w:rPr>
            <w:instrText xml:space="preserve"> GEHEZU _Toc32879384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2 Paritätsgenerierung (Parameter 21)</w:t>
            <w:tab/>
          </w:r>
          <w:r>
            <w:fldChar w:fldCharType="begin"/>
          </w:r>
          <w:r>
            <w:rPr>
              <w:rFonts w:eastAsia="Helvetica" w:cs="Helvetica" w:ascii="Helvetica" w:hAnsi="Helvetica"/>
            </w:rPr>
            <w:instrText xml:space="preserve"> GEHEZU _Toc32879384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3 Paritätsprüfung</w:t>
            <w:tab/>
          </w:r>
          <w:r>
            <w:fldChar w:fldCharType="begin"/>
          </w:r>
          <w:r>
            <w:rPr>
              <w:rFonts w:eastAsia="Helvetica" w:cs="Helvetica" w:ascii="Helvetica" w:hAnsi="Helvetica"/>
            </w:rPr>
            <w:instrText xml:space="preserve"> GEHEZU _Toc32879384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4 Flußkontrolle vom Terminal zum PAD (Parameter 12)</w:t>
            <w:tab/>
          </w:r>
          <w:r>
            <w:fldChar w:fldCharType="begin"/>
          </w:r>
          <w:r>
            <w:rPr>
              <w:rFonts w:eastAsia="Helvetica" w:cs="Helvetica" w:ascii="Helvetica" w:hAnsi="Helvetica"/>
            </w:rPr>
            <w:instrText xml:space="preserve"> GEHEZU _Toc32879384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5 Flußkontrolle vom PAD zum Terminal (Parameter 5)</w:t>
            <w:tab/>
          </w:r>
          <w:r>
            <w:fldChar w:fldCharType="begin"/>
          </w:r>
          <w:r>
            <w:rPr>
              <w:rFonts w:eastAsia="Helvetica" w:cs="Helvetica" w:ascii="Helvetica" w:hAnsi="Helvetica"/>
            </w:rPr>
            <w:instrText xml:space="preserve"> GEHEZU _Toc32879384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4.1.5.6 Steuerung von Zusatzgeräten (Parameter 5)</w:t>
            <w:tab/>
          </w:r>
          <w:r>
            <w:fldChar w:fldCharType="begin"/>
          </w:r>
          <w:r>
            <w:rPr>
              <w:rFonts w:eastAsia="Helvetica" w:cs="Helvetica" w:ascii="Helvetica" w:hAnsi="Helvetica"/>
            </w:rPr>
            <w:instrText xml:space="preserve"> GEHEZU _Toc32879384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4.2 Erfassen der DATEX-P-Segmente pro Session</w:t>
            <w:tab/>
          </w:r>
          <w:r>
            <w:fldChar w:fldCharType="begin"/>
          </w:r>
          <w:r>
            <w:rPr>
              <w:rFonts w:eastAsia="Helvetica" w:cs="Helvetica" w:ascii="Helvetica" w:hAnsi="Helvetica"/>
            </w:rPr>
            <w:instrText xml:space="preserve"> GEHEZU _Toc32879384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1 Allgemeines</w:t>
            <w:tab/>
          </w:r>
          <w:r>
            <w:fldChar w:fldCharType="begin"/>
          </w:r>
          <w:r>
            <w:rPr>
              <w:rFonts w:eastAsia="Helvetica" w:cs="Helvetica" w:ascii="Helvetica" w:hAnsi="Helvetica"/>
            </w:rPr>
            <w:instrText xml:space="preserve"> GEHEZU _Toc32879385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4.2.2 Entgeltübernahme</w:t>
            <w:tab/>
          </w:r>
          <w:r>
            <w:fldChar w:fldCharType="begin"/>
          </w:r>
          <w:r>
            <w:rPr>
              <w:rFonts w:eastAsia="Helvetica" w:cs="Helvetica" w:ascii="Helvetica" w:hAnsi="Helvetica"/>
            </w:rPr>
            <w:instrText xml:space="preserve"> GEHEZU _Toc32879385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5 Unterstützung verschiedener Endgeräte</w:t>
            <w:tab/>
          </w:r>
          <w:r>
            <w:fldChar w:fldCharType="begin"/>
          </w:r>
          <w:r>
            <w:rPr>
              <w:rFonts w:eastAsia="Helvetica" w:cs="Helvetica" w:ascii="Helvetica" w:hAnsi="Helvetica"/>
            </w:rPr>
            <w:instrText xml:space="preserve"> GEHEZU _Toc32879385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5.1 Unterstütung von ASCII-Endgeräten im ISDN</w:t>
            <w:tab/>
          </w:r>
          <w:r>
            <w:fldChar w:fldCharType="begin"/>
          </w:r>
          <w:r>
            <w:rPr>
              <w:rFonts w:eastAsia="Helvetica" w:cs="Helvetica" w:ascii="Helvetica" w:hAnsi="Helvetica"/>
            </w:rPr>
            <w:instrText xml:space="preserve"> GEHEZU _Toc32879385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1 Unterstützung in einer DATEX-J- oder EHKP-ER-Session</w:t>
            <w:tab/>
          </w:r>
          <w:r>
            <w:fldChar w:fldCharType="begin"/>
          </w:r>
          <w:r>
            <w:rPr>
              <w:rFonts w:eastAsia="Helvetica" w:cs="Helvetica" w:ascii="Helvetica" w:hAnsi="Helvetica"/>
            </w:rPr>
            <w:instrText xml:space="preserve"> GEHEZU _Toc32879385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5.1.2 Unterstützung in einer X.29-ER-Session</w:t>
            <w:tab/>
          </w:r>
          <w:r>
            <w:fldChar w:fldCharType="begin"/>
          </w:r>
          <w:r>
            <w:rPr>
              <w:rFonts w:eastAsia="Helvetica" w:cs="Helvetica" w:ascii="Helvetica" w:hAnsi="Helvetica"/>
            </w:rPr>
            <w:instrText xml:space="preserve"> GEHEZU _Toc32879385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1 Allgemeines</w:t>
            <w:tab/>
          </w:r>
          <w:r>
            <w:fldChar w:fldCharType="begin"/>
          </w:r>
          <w:r>
            <w:rPr>
              <w:rFonts w:eastAsia="Helvetica" w:cs="Helvetica" w:ascii="Helvetica" w:hAnsi="Helvetica"/>
            </w:rPr>
            <w:instrText xml:space="preserve"> GEHEZU _Toc32879385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2 Übertragung des BREAK-Signals zum ASCII-Terminal</w:t>
            <w:tab/>
          </w:r>
          <w:r>
            <w:fldChar w:fldCharType="begin"/>
          </w:r>
          <w:r>
            <w:rPr>
              <w:rFonts w:eastAsia="Helvetica" w:cs="Helvetica" w:ascii="Helvetica" w:hAnsi="Helvetica"/>
            </w:rPr>
            <w:instrText xml:space="preserve"> GEHEZU _Toc32879385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3 Übertragung des BREAK-Signals vom ASCII-Terminal zum PAD</w:t>
            <w:tab/>
          </w:r>
          <w:r>
            <w:fldChar w:fldCharType="begin"/>
          </w:r>
          <w:r>
            <w:rPr>
              <w:rFonts w:eastAsia="Helvetica" w:cs="Helvetica" w:ascii="Helvetica" w:hAnsi="Helvetica"/>
            </w:rPr>
            <w:instrText xml:space="preserve"> GEHEZU _Toc32879385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4 Paritätsgenerierung (Parameter 21)</w:t>
            <w:tab/>
          </w:r>
          <w:r>
            <w:fldChar w:fldCharType="begin"/>
          </w:r>
          <w:r>
            <w:rPr>
              <w:rFonts w:eastAsia="Helvetica" w:cs="Helvetica" w:ascii="Helvetica" w:hAnsi="Helvetica"/>
            </w:rPr>
            <w:instrText xml:space="preserve"> GEHEZU _Toc32879385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5 Paritätsprüfung (Parameter 21)</w:t>
            <w:tab/>
          </w:r>
          <w:r>
            <w:fldChar w:fldCharType="begin"/>
          </w:r>
          <w:r>
            <w:rPr>
              <w:rFonts w:eastAsia="Helvetica" w:cs="Helvetica" w:ascii="Helvetica" w:hAnsi="Helvetica"/>
            </w:rPr>
            <w:instrText xml:space="preserve"> GEHEZU _Toc32879386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6 Flußkontrolle vom Terminal zum PAD (Parameter 12)</w:t>
            <w:tab/>
          </w:r>
          <w:r>
            <w:fldChar w:fldCharType="begin"/>
          </w:r>
          <w:r>
            <w:rPr>
              <w:rFonts w:eastAsia="Helvetica" w:cs="Helvetica" w:ascii="Helvetica" w:hAnsi="Helvetica"/>
            </w:rPr>
            <w:instrText xml:space="preserve"> GEHEZU _Toc32879386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7 Flußkontrolle vom PAD zum Terminal (Parameter 5)</w:t>
            <w:tab/>
          </w:r>
          <w:r>
            <w:fldChar w:fldCharType="begin"/>
          </w:r>
          <w:r>
            <w:rPr>
              <w:rFonts w:eastAsia="Helvetica" w:cs="Helvetica" w:ascii="Helvetica" w:hAnsi="Helvetica"/>
            </w:rPr>
            <w:instrText xml:space="preserve"> GEHEZU _Toc32879386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5.1.2.8 Steuerung von Zusatzgeräten (Parameter 5)</w:t>
            <w:tab/>
          </w:r>
          <w:r>
            <w:fldChar w:fldCharType="begin"/>
          </w:r>
          <w:r>
            <w:rPr>
              <w:rFonts w:eastAsia="Helvetica" w:cs="Helvetica" w:ascii="Helvetica" w:hAnsi="Helvetica"/>
            </w:rPr>
            <w:instrText xml:space="preserve"> GEHEZU _Toc32879386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6 Zugangsprozedur</w:t>
            <w:tab/>
          </w:r>
          <w:r>
            <w:fldChar w:fldCharType="begin"/>
          </w:r>
          <w:r>
            <w:rPr>
              <w:rFonts w:eastAsia="Helvetica" w:cs="Helvetica" w:ascii="Helvetica" w:hAnsi="Helvetica"/>
            </w:rPr>
            <w:instrText xml:space="preserve"> GEHEZU _Toc32879386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1 Fehlerkorrektur nach MNP 2 - 4</w:t>
            <w:tab/>
          </w:r>
          <w:r>
            <w:fldChar w:fldCharType="begin"/>
          </w:r>
          <w:r>
            <w:rPr>
              <w:rFonts w:eastAsia="Helvetica" w:cs="Helvetica" w:ascii="Helvetica" w:hAnsi="Helvetica"/>
            </w:rPr>
            <w:instrText xml:space="preserve"> GEHEZU _Toc32879386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2 Fehlerkorrektur nach CCITT V.42 (LAPM)</w:t>
            <w:tab/>
          </w:r>
          <w:r>
            <w:fldChar w:fldCharType="begin"/>
          </w:r>
          <w:r>
            <w:rPr>
              <w:rFonts w:eastAsia="Helvetica" w:cs="Helvetica" w:ascii="Helvetica" w:hAnsi="Helvetica"/>
            </w:rPr>
            <w:instrText xml:space="preserve"> GEHEZU _Toc32879386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3 Erkennen von MNP- oder V.42-Modems</w:t>
            <w:tab/>
          </w:r>
          <w:r>
            <w:fldChar w:fldCharType="begin"/>
          </w:r>
          <w:r>
            <w:rPr>
              <w:rFonts w:eastAsia="Helvetica" w:cs="Helvetica" w:ascii="Helvetica" w:hAnsi="Helvetica"/>
            </w:rPr>
            <w:instrText xml:space="preserve"> GEHEZU _Toc32879386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4 ASCII- und CEPT2-Endgeräte über MNP oder LAPM</w:t>
            <w:tab/>
          </w:r>
          <w:r>
            <w:fldChar w:fldCharType="begin"/>
          </w:r>
          <w:r>
            <w:rPr>
              <w:rFonts w:eastAsia="Helvetica" w:cs="Helvetica" w:ascii="Helvetica" w:hAnsi="Helvetica"/>
            </w:rPr>
            <w:instrText xml:space="preserve"> GEHEZU _Toc32879386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1 Datenübertragung</w:t>
            <w:tab/>
          </w:r>
          <w:r>
            <w:fldChar w:fldCharType="begin"/>
          </w:r>
          <w:r>
            <w:rPr>
              <w:rFonts w:eastAsia="Helvetica" w:cs="Helvetica" w:ascii="Helvetica" w:hAnsi="Helvetica"/>
            </w:rPr>
            <w:instrText xml:space="preserve"> GEHEZU _Toc32879386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2 Flußkontrolle</w:t>
            <w:tab/>
          </w:r>
          <w:r>
            <w:fldChar w:fldCharType="begin"/>
          </w:r>
          <w:r>
            <w:rPr>
              <w:rFonts w:eastAsia="Helvetica" w:cs="Helvetica" w:ascii="Helvetica" w:hAnsi="Helvetica"/>
            </w:rPr>
            <w:instrText xml:space="preserve"> GEHEZU _Toc32879387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3 Paritätsprüfung</w:t>
            <w:tab/>
          </w:r>
          <w:r>
            <w:fldChar w:fldCharType="begin"/>
          </w:r>
          <w:r>
            <w:rPr>
              <w:rFonts w:eastAsia="Helvetica" w:cs="Helvetica" w:ascii="Helvetica" w:hAnsi="Helvetica"/>
            </w:rPr>
            <w:instrText xml:space="preserve"> GEHEZU _Toc32879387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4.4 Breaksignale</w:t>
            <w:tab/>
          </w:r>
          <w:r>
            <w:fldChar w:fldCharType="begin"/>
          </w:r>
          <w:r>
            <w:rPr>
              <w:rFonts w:eastAsia="Helvetica" w:cs="Helvetica" w:ascii="Helvetica" w:hAnsi="Helvetica"/>
            </w:rPr>
            <w:instrText xml:space="preserve"> GEHEZU _Toc32879387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5 CEPT1-Endgeräte über MNP oder LAPM</w:t>
            <w:tab/>
          </w:r>
          <w:r>
            <w:fldChar w:fldCharType="begin"/>
          </w:r>
          <w:r>
            <w:rPr>
              <w:rFonts w:eastAsia="Helvetica" w:cs="Helvetica" w:ascii="Helvetica" w:hAnsi="Helvetica"/>
            </w:rPr>
            <w:instrText xml:space="preserve"> GEHEZU _Toc32879387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1 Datenübertragung</w:t>
            <w:tab/>
          </w:r>
          <w:r>
            <w:fldChar w:fldCharType="begin"/>
          </w:r>
          <w:r>
            <w:rPr>
              <w:rFonts w:eastAsia="Helvetica" w:cs="Helvetica" w:ascii="Helvetica" w:hAnsi="Helvetica"/>
            </w:rPr>
            <w:instrText xml:space="preserve"> GEHEZU _Toc32879387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2 Flußkontrolle</w:t>
            <w:tab/>
          </w:r>
          <w:r>
            <w:fldChar w:fldCharType="begin"/>
          </w:r>
          <w:r>
            <w:rPr>
              <w:rFonts w:eastAsia="Helvetica" w:cs="Helvetica" w:ascii="Helvetica" w:hAnsi="Helvetica"/>
            </w:rPr>
            <w:instrText xml:space="preserve"> GEHEZU _Toc32879387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3 Einsatz des LAPH-Protokolls</w:t>
            <w:tab/>
          </w:r>
          <w:r>
            <w:fldChar w:fldCharType="begin"/>
          </w:r>
          <w:r>
            <w:rPr>
              <w:rFonts w:eastAsia="Helvetica" w:cs="Helvetica" w:ascii="Helvetica" w:hAnsi="Helvetica"/>
            </w:rPr>
            <w:instrText xml:space="preserve"> GEHEZU _Toc32879387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1 Control Mode</w:t>
            <w:tab/>
          </w:r>
          <w:r>
            <w:fldChar w:fldCharType="begin"/>
          </w:r>
          <w:r>
            <w:rPr>
              <w:rFonts w:eastAsia="Helvetica" w:cs="Helvetica" w:ascii="Helvetica" w:hAnsi="Helvetica"/>
            </w:rPr>
            <w:instrText xml:space="preserve"> GEHEZU _Toc328793877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2 Text Mode</w:t>
            <w:tab/>
          </w:r>
          <w:r>
            <w:fldChar w:fldCharType="begin"/>
          </w:r>
          <w:r>
            <w:rPr>
              <w:rFonts w:eastAsia="Helvetica" w:cs="Helvetica" w:ascii="Helvetica" w:hAnsi="Helvetica"/>
            </w:rPr>
            <w:instrText xml:space="preserve"> GEHEZU _Toc328793878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3 Transparent Text Mode</w:t>
            <w:tab/>
          </w:r>
          <w:r>
            <w:fldChar w:fldCharType="begin"/>
          </w:r>
          <w:r>
            <w:rPr>
              <w:rFonts w:eastAsia="Helvetica" w:cs="Helvetica" w:ascii="Helvetica" w:hAnsi="Helvetica"/>
            </w:rPr>
            <w:instrText xml:space="preserve"> GEHEZU _Toc328793879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4 TFI</w:t>
            <w:tab/>
          </w:r>
          <w:r>
            <w:fldChar w:fldCharType="begin"/>
          </w:r>
          <w:r>
            <w:rPr>
              <w:rFonts w:eastAsia="Helvetica" w:cs="Helvetica" w:ascii="Helvetica" w:hAnsi="Helvetica"/>
            </w:rPr>
            <w:instrText xml:space="preserve"> GEHEZU _Toc32879388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4"/>
            <w:rPr>
              <w:rFonts w:ascii="Helvetica" w:hAnsi="Helvetica" w:eastAsia="Helvetica" w:cs="Helvetica"/>
            </w:rPr>
          </w:pPr>
          <w:r>
            <w:rPr>
              <w:rFonts w:eastAsia="Helvetica" w:cs="Helvetica" w:ascii="Helvetica" w:hAnsi="Helvetica"/>
            </w:rPr>
            <w:t>6.5.3.5 LAPH-Protokoll mit und ohne zusätzliche Datensicherungsschicht</w:t>
            <w:tab/>
          </w:r>
          <w:r>
            <w:fldChar w:fldCharType="begin"/>
          </w:r>
          <w:r>
            <w:rPr>
              <w:rFonts w:eastAsia="Helvetica" w:cs="Helvetica" w:ascii="Helvetica" w:hAnsi="Helvetica"/>
            </w:rPr>
            <w:instrText xml:space="preserve"> GEHEZU _Toc328793881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5.4 Breaksignale</w:t>
            <w:tab/>
          </w:r>
          <w:r>
            <w:fldChar w:fldCharType="begin"/>
          </w:r>
          <w:r>
            <w:rPr>
              <w:rFonts w:eastAsia="Helvetica" w:cs="Helvetica" w:ascii="Helvetica" w:hAnsi="Helvetica"/>
            </w:rPr>
            <w:instrText xml:space="preserve"> GEHEZU _Toc328793882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2"/>
            <w:rPr>
              <w:rFonts w:ascii="Helvetica" w:hAnsi="Helvetica" w:eastAsia="Helvetica" w:cs="Helvetica"/>
            </w:rPr>
          </w:pPr>
          <w:r>
            <w:rPr>
              <w:rFonts w:eastAsia="Helvetica" w:cs="Helvetica" w:ascii="Helvetica" w:hAnsi="Helvetica"/>
            </w:rPr>
            <w:t>6.6 Anzeige der Übertragungsparameter</w:t>
            <w:tab/>
          </w:r>
          <w:r>
            <w:fldChar w:fldCharType="begin"/>
          </w:r>
          <w:r>
            <w:rPr>
              <w:rFonts w:eastAsia="Helvetica" w:cs="Helvetica" w:ascii="Helvetica" w:hAnsi="Helvetica"/>
            </w:rPr>
            <w:instrText xml:space="preserve"> GEHEZU _Toc328793883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1 Übertragungsgeschwindigkeit (Systemvariable 61)</w:t>
            <w:tab/>
          </w:r>
          <w:r>
            <w:fldChar w:fldCharType="begin"/>
          </w:r>
          <w:r>
            <w:rPr>
              <w:rFonts w:eastAsia="Helvetica" w:cs="Helvetica" w:ascii="Helvetica" w:hAnsi="Helvetica"/>
            </w:rPr>
            <w:instrText xml:space="preserve"> GEHEZU _Toc32879388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3"/>
            <w:rPr>
              <w:rFonts w:ascii="Helvetica" w:hAnsi="Helvetica" w:eastAsia="Helvetica" w:cs="Helvetica"/>
            </w:rPr>
          </w:pPr>
          <w:r>
            <w:rPr>
              <w:rFonts w:eastAsia="Helvetica" w:cs="Helvetica" w:ascii="Helvetica" w:hAnsi="Helvetica"/>
            </w:rPr>
            <w:t>6.6.2 Datensicherungsverfahren (Systemvariable 62)</w:t>
            <w:tab/>
          </w:r>
          <w:r>
            <w:fldChar w:fldCharType="begin"/>
          </w:r>
          <w:r>
            <w:rPr>
              <w:rFonts w:eastAsia="Helvetica" w:cs="Helvetica" w:ascii="Helvetica" w:hAnsi="Helvetica"/>
            </w:rPr>
            <w:instrText xml:space="preserve"> GEHEZU _Toc328793885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p>
        <w:p>
          <w:pPr>
            <w:pStyle w:val="Contents1"/>
            <w:rPr>
              <w:rFonts w:ascii="Helvetica" w:hAnsi="Helvetica" w:eastAsia="Helvetica" w:cs="Helvetica"/>
            </w:rPr>
          </w:pPr>
          <w:r>
            <w:rPr>
              <w:rFonts w:eastAsia="Helvetica" w:cs="Helvetica" w:ascii="Helvetica" w:hAnsi="Helvetica"/>
            </w:rPr>
            <w:t>7 Seiten-Prozesse für Anbieter</w:t>
            <w:tab/>
          </w:r>
          <w:r>
            <w:fldChar w:fldCharType="begin"/>
          </w:r>
          <w:r>
            <w:rPr>
              <w:rFonts w:eastAsia="Helvetica" w:cs="Helvetica" w:ascii="Helvetica" w:hAnsi="Helvetica"/>
            </w:rPr>
            <w:instrText xml:space="preserve"> GEHEZU _Toc328793886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
            <w:rPr>
              <w:rFonts w:eastAsia="Helvetica" w:cs="Helvetica" w:ascii="Helvetica" w:hAnsi="Helvetica"/>
            </w:rPr>
            <w:fldChar w:fldCharType="end"/>
          </w:r>
          <w:r>
            <w:rPr>
              <w:rFonts w:eastAsia="Helvetica" w:cs="Helvetica" w:ascii="Helvetica" w:hAnsi="Helvetica"/>
            </w:rPr>
          </w:r>
          <w:r>
            <w:rPr>
              <w:rFonts w:eastAsia="Helvetica" w:cs="Helvetica" w:ascii="Helvetica" w:hAnsi="Helvetica"/>
            </w:rPr>
            <w:fldChar w:fldCharType="end"/>
          </w:r>
        </w:p>
      </w:sdtContent>
    </w:sdt>
    <w:p>
      <w:pPr>
        <w:pStyle w:val="Heading1"/>
        <w:numPr>
          <w:ilvl w:val="0"/>
          <w:numId w:val="0"/>
        </w:numPr>
        <w:tabs>
          <w:tab w:val="clear" w:pos="2268"/>
          <w:tab w:val="left" w:pos="851" w:leader="none"/>
          <w:tab w:val="left" w:pos="1134" w:leader="none"/>
        </w:tabs>
        <w:rPr>
          <w:rFonts w:ascii="Helvetica" w:hAnsi="Helvetica" w:eastAsia="Helvetica" w:cs="Helvetica"/>
          <w:sz w:val="20"/>
          <w:szCs w:val="20"/>
        </w:rPr>
      </w:pPr>
      <w:r>
        <w:rPr>
          <w:rFonts w:eastAsia="Helvetica" w:cs="Helvetica" w:ascii="Helvetica" w:hAnsi="Helvetica"/>
          <w:sz w:val="20"/>
          <w:szCs w:val="20"/>
        </w:rPr>
      </w:r>
      <w:r>
        <w:br w:type="page"/>
      </w:r>
    </w:p>
    <w:p>
      <w:pPr>
        <w:pStyle w:val="Heading1"/>
        <w:tabs>
          <w:tab w:val="clear" w:pos="2268"/>
          <w:tab w:val="left" w:pos="851" w:leader="none"/>
          <w:tab w:val="left" w:pos="1134" w:leader="none"/>
        </w:tabs>
        <w:rPr>
          <w:rFonts w:ascii="Helvetica" w:hAnsi="Helvetica" w:eastAsia="Helvetica" w:cs="Helvetica"/>
        </w:rPr>
      </w:pPr>
      <w:bookmarkStart w:id="7" w:name="B_Toc307757346"/>
      <w:bookmarkStart w:id="8" w:name="B_Toc307809653"/>
      <w:bookmarkStart w:id="9" w:name="B_Toc307811971"/>
      <w:bookmarkStart w:id="10" w:name="B_Toc307813538"/>
      <w:bookmarkStart w:id="11" w:name="B_Toc307815031"/>
      <w:bookmarkStart w:id="12" w:name="B_Toc307815411"/>
      <w:r>
        <w:rPr>
          <w:rFonts w:eastAsia="Helvetica" w:cs="Helvetica" w:ascii="Helvetica" w:hAnsi="Helvetica"/>
        </w:rPr>
        <w:t>1</w:t>
        <w:tab/>
      </w:r>
      <w:bookmarkEnd w:id="7"/>
      <w:bookmarkEnd w:id="8"/>
      <w:bookmarkEnd w:id="9"/>
      <w:bookmarkEnd w:id="10"/>
      <w:bookmarkEnd w:id="11"/>
      <w:bookmarkEnd w:id="12"/>
      <w:r>
        <w:rPr>
          <w:rFonts w:eastAsia="Helvetica" w:cs="Helvetica" w:ascii="Helvetica" w:hAnsi="Helvetica"/>
        </w:rPr>
        <w:t>Übersicht</w:t>
      </w:r>
      <w:bookmarkEnd w:id="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olgende Ziele werden mit der Implementierung der neuen Funktionen im Datex-J-Dienst erreich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öglichkeit des Absendens einer Direktantwort beim Empfang einer Mitteil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reitstellung einer Insert/Delete-Funktion bei der Dialogfeldeingab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Modems nach CCITT V.3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Unterstützung von Fehlerkorrekturverfahren nach MNP 2-4 und CCITT V.42</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weiterungen der X.29-PAD-Funktionalität:</w:t>
      </w:r>
    </w:p>
    <w:p>
      <w:pPr>
        <w:pStyle w:val="Normal"/>
        <w:rPr>
          <w:rFonts w:ascii="Helvetica" w:hAnsi="Helvetica" w:eastAsia="Helvetica" w:cs="Helvetica"/>
        </w:rPr>
      </w:pPr>
      <w:r>
        <w:rPr>
          <w:rFonts w:eastAsia="Helvetica" w:cs="Helvetica" w:ascii="Helvetica" w:hAnsi="Helvetica"/>
        </w:rPr>
      </w:r>
    </w:p>
    <w:p>
      <w:pPr>
        <w:pStyle w:val="Normal"/>
        <w:ind w:firstLine="284"/>
        <w:rPr>
          <w:rFonts w:ascii="Helvetica" w:hAnsi="Helvetica" w:eastAsia="Helvetica" w:cs="Helvetica"/>
        </w:rPr>
      </w:pPr>
      <w:r>
        <w:rPr>
          <w:rFonts w:eastAsia="Helvetica" w:cs="Helvetica" w:ascii="Helvetica" w:hAnsi="Helvetica"/>
        </w:rPr>
        <w:t>-</w:t>
        <w:tab/>
        <w:t>Vorwegeinstellung der PAD-Parameter</w:t>
      </w:r>
    </w:p>
    <w:p>
      <w:pPr>
        <w:pStyle w:val="Normal"/>
        <w:ind w:firstLine="284"/>
        <w:rPr>
          <w:rFonts w:ascii="Helvetica" w:hAnsi="Helvetica" w:eastAsia="Helvetica" w:cs="Helvetica"/>
        </w:rPr>
      </w:pPr>
      <w:r>
        <w:rPr>
          <w:rFonts w:eastAsia="Helvetica" w:cs="Helvetica" w:ascii="Helvetica" w:hAnsi="Helvetica"/>
        </w:rPr>
        <w:t>-</w:t>
        <w:tab/>
        <w:t>Umstellung der bisherigen Implementierung auf die CCITT-Empfehlung X.28, X.3 und X.29</w:t>
        <w:tab/>
        <w:t>von 1988 ("Blaubuch") für ASCII-Terminals</w:t>
      </w:r>
    </w:p>
    <w:p>
      <w:pPr>
        <w:pStyle w:val="Normal"/>
        <w:ind w:firstLine="284"/>
        <w:rPr>
          <w:rFonts w:ascii="Helvetica" w:hAnsi="Helvetica" w:eastAsia="Helvetica" w:cs="Helvetica"/>
        </w:rPr>
      </w:pPr>
      <w:r>
        <w:rPr>
          <w:rFonts w:eastAsia="Helvetica" w:cs="Helvetica" w:ascii="Helvetica" w:hAnsi="Helvetica"/>
        </w:rPr>
        <w:t>-</w:t>
        <w:tab/>
        <w:t>Übermittlung teilnehmerbezogener Daten an den X.29-ER</w:t>
      </w:r>
    </w:p>
    <w:p>
      <w:pPr>
        <w:pStyle w:val="Normal"/>
        <w:ind w:firstLine="284"/>
        <w:rPr>
          <w:rFonts w:ascii="Helvetica" w:hAnsi="Helvetica" w:eastAsia="Helvetica" w:cs="Helvetica"/>
        </w:rPr>
      </w:pPr>
      <w:r>
        <w:rPr>
          <w:rFonts w:eastAsia="Helvetica" w:cs="Helvetica" w:ascii="Helvetica" w:hAnsi="Helvetica"/>
        </w:rPr>
        <w:t>-</w:t>
        <w:tab/>
        <w:t>Deaktivieren der *0#-Sequenz zum Beenden einer X.29-Sessi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rfassen der über das Datex-P-Netz übertragenen Segmente/Pakete pro Sessio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lle Unterstützung von ASCII-Endgeräten im ISDN-Netz</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Realisierung erfolgt zweistufig in Form von Datex-J Release 4.2 und Datex-J Release 4.3.</w:t>
      </w:r>
    </w:p>
    <w:p>
      <w:pPr>
        <w:pStyle w:val="Heading1"/>
        <w:rPr>
          <w:rFonts w:ascii="Helvetica" w:hAnsi="Helvetica" w:eastAsia="Helvetica" w:cs="Helvetica"/>
        </w:rPr>
      </w:pPr>
      <w:bookmarkStart w:id="13" w:name="B_Toc307757347"/>
      <w:bookmarkStart w:id="14" w:name="B_Toc307809654"/>
      <w:bookmarkStart w:id="15" w:name="B_Toc307811972"/>
      <w:bookmarkStart w:id="16" w:name="B_Toc307813539"/>
      <w:bookmarkStart w:id="17" w:name="B_Toc307815032"/>
      <w:bookmarkStart w:id="18" w:name="B_Toc307815412"/>
      <w:bookmarkStart w:id="19" w:name="B_Toc307888370"/>
      <w:r>
        <w:rPr>
          <w:rFonts w:eastAsia="Helvetica" w:cs="Helvetica" w:ascii="Helvetica" w:hAnsi="Helvetica"/>
        </w:rPr>
        <w:t>2</w:t>
        <w:tab/>
        <w:t>Direktantwort auf Mitteilung</w:t>
      </w:r>
      <w:bookmarkEnd w:id="13"/>
      <w:r>
        <w:rPr>
          <w:rFonts w:eastAsia="Helvetica" w:cs="Helvetica" w:ascii="Helvetica" w:hAnsi="Helvetica"/>
        </w:rPr>
        <w:t>en</w:t>
      </w:r>
      <w:bookmarkEnd w:id="14"/>
      <w:bookmarkEnd w:id="15"/>
      <w:bookmarkEnd w:id="16"/>
      <w:bookmarkEnd w:id="17"/>
      <w:bookmarkEnd w:id="18"/>
      <w:bookmarkEnd w:id="19"/>
    </w:p>
    <w:p>
      <w:pPr>
        <w:pStyle w:val="Heading2"/>
        <w:rPr>
          <w:rFonts w:ascii="Helvetica" w:hAnsi="Helvetica" w:eastAsia="Helvetica" w:cs="Helvetica"/>
        </w:rPr>
      </w:pPr>
      <w:bookmarkStart w:id="20" w:name="B_Toc307757348"/>
      <w:bookmarkStart w:id="21" w:name="B_Toc307809655"/>
      <w:bookmarkStart w:id="22" w:name="B_Toc307811973"/>
      <w:bookmarkStart w:id="23" w:name="B_Toc307813540"/>
      <w:bookmarkStart w:id="24" w:name="B_Toc307815033"/>
      <w:bookmarkStart w:id="25" w:name="B_Toc307815413"/>
      <w:bookmarkStart w:id="26" w:name="B_Toc307888371"/>
      <w:r>
        <w:rPr>
          <w:rFonts w:eastAsia="Helvetica" w:cs="Helvetica" w:ascii="Helvetica" w:hAnsi="Helvetica"/>
        </w:rPr>
        <w:t>2.1</w:t>
        <w:tab/>
        <w:t>Funktionale Beschreibung</w:t>
      </w:r>
      <w:bookmarkEnd w:id="20"/>
      <w:bookmarkEnd w:id="21"/>
      <w:bookmarkEnd w:id="22"/>
      <w:bookmarkEnd w:id="23"/>
      <w:bookmarkEnd w:id="24"/>
      <w:bookmarkEnd w:id="25"/>
      <w:bookmarkEnd w:id="26"/>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m Abruf neuer oder zurückgelegter Mitteilungen haben entgeltberechtigte Nutzer die Möglich</w:t>
        <w:softHyphen/>
        <w:t>keit, an den Absender und/oder einen anderen Nutzer eine Direktantwort in Form einer neuen Mittei</w:t>
        <w:softHyphen/>
        <w:t>lung zu senden. Die Direktantwort ist eine eigenständige Mitteilung, daher kann auf eine Direktantwort wieder mit einer Direktantwort geantwortet werden. Die Direktantwort erhält bei der Anzeige im Inhalts</w:t>
        <w:softHyphen/>
        <w:t>verzeichnis ein beson</w:t>
        <w:softHyphen/>
        <w:t>deres Kennzeich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Bearbeitung von Mitteilungen mit den bereits bestehenden Auswahlmöglichkeiten im Inhaltsver</w:t>
        <w:softHyphen/>
        <w:t>zeichnis bleibt bestehen. Dies sin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w:t>
        <w:tab/>
        <w:t>Auswahl zur Anzeige rückgängig machen</w:t>
      </w:r>
    </w:p>
    <w:p>
      <w:pPr>
        <w:pStyle w:val="Normal"/>
        <w:rPr>
          <w:rFonts w:ascii="Helvetica" w:hAnsi="Helvetica" w:eastAsia="Helvetica" w:cs="Helvetica"/>
        </w:rPr>
      </w:pPr>
      <w:r>
        <w:rPr>
          <w:rFonts w:eastAsia="Helvetica" w:cs="Helvetica" w:ascii="Helvetica" w:hAnsi="Helvetica"/>
        </w:rPr>
        <w:t>1</w:t>
        <w:tab/>
        <w:t>Auswahl einer Mitteilung zur Anzeige</w:t>
      </w:r>
    </w:p>
    <w:p>
      <w:pPr>
        <w:pStyle w:val="Normal"/>
        <w:rPr>
          <w:rFonts w:ascii="Helvetica" w:hAnsi="Helvetica" w:eastAsia="Helvetica" w:cs="Helvetica"/>
        </w:rPr>
      </w:pPr>
      <w:r>
        <w:rPr>
          <w:rFonts w:eastAsia="Helvetica" w:cs="Helvetica" w:ascii="Helvetica" w:hAnsi="Helvetica"/>
        </w:rPr>
        <w:t>2</w:t>
        <w:tab/>
        <w:t>Sofortiges Anzeigen einer Mitteilung</w:t>
      </w:r>
    </w:p>
    <w:p>
      <w:pPr>
        <w:pStyle w:val="Normal"/>
        <w:rPr>
          <w:rFonts w:ascii="Helvetica" w:hAnsi="Helvetica" w:eastAsia="Helvetica" w:cs="Helvetica"/>
        </w:rPr>
      </w:pPr>
      <w:r>
        <w:rPr>
          <w:rFonts w:eastAsia="Helvetica" w:cs="Helvetica" w:ascii="Helvetica" w:hAnsi="Helvetica"/>
        </w:rPr>
        <w:t>9</w:t>
        <w:tab/>
        <w:t>Sofortiges Löschen einer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Direktantwort auf eine Mitteilung ist nach der Auswahl 1 oder 2 möglich, sofern es sich bei der Mittei</w:t>
        <w:softHyphen/>
        <w:t>lung nicht um eine der folgenden handel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aus dem Datex-J-System</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öffentlicher Teilnehm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tteilung mit Absender gleich Empfäng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Zurückgesandte Mittei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im Inhaltsverzeichnis und anschließender Anzeige der Mitteilung wird dem ent</w:t>
        <w:softHyphen/>
        <w:t>geltberechtigten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st eine Direktantwort möglich, erscheint nach den Eingaben 2 bzw. 19 bei entgeltberechtigten Nut</w:t>
        <w:softHyphen/>
        <w:t>zern ein Zeile-24-Hinweis, daß die Mitteilung entweder gelöscht oder gespeichert wurde. Zusätzlich besteht hierbei die Möglichkeit, durch Eingabe der Auswahl 1 eine Direktantwort zu senden. Alle an</w:t>
        <w:softHyphen/>
        <w:t>deren Zeile-24-Eingaben des Nutzers werden wie bisher verarbeitet, d. h. nach Eingabe von # wird die Bearbeitung von Mitteilungen fortge</w:t>
        <w:softHyphen/>
        <w:t>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ibt der entgeltberechtigter Nutzer die Auswahl 1 für Direktantwort ein, erhält er eine spezielle Mittei</w:t>
        <w:softHyphen/>
        <w:t>lungs</w:t>
        <w:softHyphen/>
        <w:t>seite. Die Seite ist ASCII kompatibel. Damit können auch Nutzer, die mit ASCII oder CEPT Profil 2 Endgerä</w:t>
        <w:softHyphen/>
        <w:t>ten in Session sind, eine Direktantwort auf Mitteilungen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nzeigen dieser Seite sind bereits die Empfängerdaten und der Bezug auf die Mitteilungsseite (Antwort auf Mitteilung vom:..., dabei wird das Datum und die Uhrzeit des Absendens der beantworte</w:t>
        <w:softHyphen/>
        <w:t>ten Mitteilung angezeigt), eingetrag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mpfängerdaten können vom Nutzer in diesem Status nicht geändert werden. Der Nutzer kann nun die Mitteilungsseite ausfüllen und mit 19 absenden oder mit 2 nicht absen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Zeile-24-Hinweisen, daß die Mitteilungsseite abgesandt oder nicht abgesandt ist, hat der Nutzer die Möglichkeit, durch Eingabe der Funktion ** diese Mitteilung noch an andere Nutzer zu sen</w:t>
        <w:softHyphen/>
        <w:t>den. Nach der Eingabe von # wird die Bearbeitung von Mitteilungen fortgese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ntgeltverhinderte Nutzer kann wie bisher nur die Mitteilungen löschen und kann sie nicht zurück</w:t>
        <w:softHyphen/>
        <w:t>legen. Gibt dieser Nutzer nach dem Löschen die Auswahl 1 ein, so erhält er den Zeile-24-Hinweis, daß diese Aus</w:t>
        <w:softHyphen/>
        <w:t>wahl nicht unterstützt ist. Diese Meldung erhalten auch die entgeltberechtigten Nutzer bei Eingabe der Aus</w:t>
        <w:softHyphen/>
        <w:t>wahl 1, sofern es sich um eine Mitteilung handelt, bei der eine Direktantwort nicht möglich ist.</w:t>
      </w:r>
    </w:p>
    <w:p>
      <w:pPr>
        <w:pStyle w:val="Heading2"/>
        <w:rPr>
          <w:rFonts w:ascii="Helvetica" w:hAnsi="Helvetica" w:eastAsia="Helvetica" w:cs="Helvetica"/>
        </w:rPr>
      </w:pPr>
      <w:bookmarkStart w:id="27" w:name="B_Toc307757349"/>
      <w:bookmarkStart w:id="28" w:name="B_Toc307809656"/>
      <w:bookmarkStart w:id="29" w:name="B_Toc307811974"/>
      <w:bookmarkStart w:id="30" w:name="B_Toc307813541"/>
      <w:bookmarkStart w:id="31" w:name="B_Toc307815034"/>
      <w:bookmarkStart w:id="32" w:name="B_Toc307815414"/>
      <w:bookmarkStart w:id="33" w:name="B_Toc307888372"/>
      <w:r>
        <w:rPr>
          <w:rFonts w:eastAsia="Helvetica" w:cs="Helvetica" w:ascii="Helvetica" w:hAnsi="Helvetica"/>
        </w:rPr>
        <w:t>2.2</w:t>
        <w:tab/>
        <w:t>Feindesign</w:t>
      </w:r>
      <w:bookmarkEnd w:id="27"/>
      <w:bookmarkEnd w:id="28"/>
      <w:bookmarkEnd w:id="29"/>
      <w:bookmarkEnd w:id="30"/>
      <w:bookmarkEnd w:id="31"/>
      <w:bookmarkEnd w:id="32"/>
      <w:bookmarkEnd w:id="33"/>
    </w:p>
    <w:p>
      <w:pPr>
        <w:pStyle w:val="Heading3"/>
        <w:ind w:left="851" w:hanging="851"/>
        <w:rPr>
          <w:rFonts w:ascii="Helvetica" w:hAnsi="Helvetica" w:eastAsia="Helvetica" w:cs="Helvetica"/>
        </w:rPr>
      </w:pPr>
      <w:bookmarkStart w:id="34" w:name="B_Toc307757350"/>
      <w:bookmarkStart w:id="35" w:name="B_Toc307809657"/>
      <w:bookmarkStart w:id="36" w:name="B_Toc307811975"/>
      <w:bookmarkStart w:id="37" w:name="B_Toc307813542"/>
      <w:bookmarkStart w:id="38" w:name="B_Toc307815035"/>
      <w:bookmarkStart w:id="39" w:name="B_Toc307815415"/>
      <w:bookmarkStart w:id="40" w:name="B_Toc307888373"/>
      <w:r>
        <w:rPr>
          <w:rFonts w:eastAsia="Helvetica" w:cs="Helvetica" w:ascii="Helvetica" w:hAnsi="Helvetica"/>
        </w:rPr>
        <w:t>2.2.1</w:t>
        <w:tab/>
        <w:t>Entgeltberechtigter Nutzer ruft Mitteilung ab, auf die eine Direktantwort möglich ist</w:t>
      </w:r>
      <w:bookmarkEnd w:id="34"/>
      <w:bookmarkEnd w:id="35"/>
      <w:bookmarkEnd w:id="36"/>
      <w:bookmarkEnd w:id="37"/>
      <w:bookmarkEnd w:id="38"/>
      <w:bookmarkEnd w:id="39"/>
      <w:bookmarkEnd w:id="40"/>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em Nutzer in der letz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Meldungen</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löscht -&gt; #, Antwort -&gt; 1</w:t>
        <w:tab/>
      </w:r>
      <w:r>
        <w:rPr>
          <w:rFonts w:eastAsia="Helvetica" w:cs="Helvetica" w:ascii="Helvetica" w:hAnsi="Helvetica"/>
          <w:b/>
          <w:bCs/>
        </w:rPr>
        <w:t>1B716</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Gespeichert -&gt; #, Antwort -&gt; 1</w:t>
        <w:tab/>
      </w:r>
      <w:r>
        <w:rPr>
          <w:rFonts w:eastAsia="Helvetica" w:cs="Helvetica" w:ascii="Helvetica" w:hAnsi="Helvetica"/>
          <w:b/>
          <w:bCs/>
        </w:rPr>
        <w:t>1B715</w:t>
      </w:r>
      <w:r>
        <w:rPr>
          <w:rFonts w:eastAsia="Helvetica" w:cs="Helvetica" w:ascii="Helvetica" w:hAnsi="Helvetica"/>
        </w:rPr>
        <w: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eine spezielle Mitteilungsseite, die als Direktantwort abgesandt werden kann. Die Seite ist durch direkten Seitenabruf nicht abrufbar. Beim Anzeigen dieser Seite sind bereits die Empfängerdaten und der Bezug auf die Mitteilungsseite (Antwort auf Mitteilung vom ...) eingetra</w:t>
        <w:softHyphen/>
        <w:t>gen. Beim Bezug auf die Mitteilungsseite wird das Datum und die Uhrzeit des Absendens der Mit</w:t>
        <w:softHyphen/>
        <w:t>teilungsseite angezeigt. Datum und Uhrzeit sind auf der Systemseite zwei unabhängige Felder, die in der entsprechenden Feldlänge gefüllt werden. Weiter ist auch die Empfangsbereitschaft des Empfängers geprüf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positiv:</w:t>
      </w:r>
      <w:r>
        <w:rPr>
          <w:rFonts w:eastAsia="Helvetica" w:cs="Helvetica" w:ascii="Helvetica" w:hAnsi="Helvetica"/>
        </w:rPr>
        <w:br/>
        <w:t>Der Nutzer kann nun die Mitteilungsseite ausfüllen und mit 19 absenden oder mit 2 nicht absen</w:t>
        <w:softHyphen/>
        <w:t>den.</w:t>
        <w:br/>
        <w:br/>
        <w:t>Nach den Zeile-24-Hinweisen</w:t>
        <w:br/>
        <w:br/>
        <w:t>"Abgesandt ...  ... -&gt; #</w:t>
        <w:tab/>
        <w:tab/>
        <w:t>1B073"</w:t>
        <w:br/>
        <w:br/>
        <w:t>oder</w:t>
        <w:br/>
        <w:br/>
        <w:t>"Nicht abgesandt -&gt; #</w:t>
        <w:tab/>
        <w:tab/>
        <w:t>1B083"</w:t>
        <w:br/>
        <w:br/>
        <w:t>sind alle Eingaben erlaubt. Nach der Eingabe # wird mit der Anzeige von Mitteilungen fortgefahren. Wird die Funktion ** eingegeben, wird der Cursor auf Position 1 des Feldes Teilnehmernummer gestellt, diese und/oder die Mitbenutzernummer kann geändert und damit die Direktantwort noch an weitere Nutzer ge</w:t>
        <w:softHyphen/>
        <w:t>sandt werd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mpfangsbereitschaft negativ:</w:t>
        <w:br/>
      </w:r>
      <w:r>
        <w:rPr>
          <w:rFonts w:eastAsia="Helvetica" w:cs="Helvetica" w:ascii="Helvetica" w:hAnsi="Helvetica"/>
        </w:rPr>
        <w:t>Der Nutzer erhält auf der Seite in der letzten Zeile den Grund der negativen Empfangsbereitschaft:</w:t>
        <w:br/>
        <w:br/>
        <w:t>"Empfängernummer unbekannt, -&gt; #</w:t>
        <w:tab/>
        <w:t>1B387"</w:t>
        <w:br/>
        <w:br/>
        <w:t>oder</w:t>
        <w:br/>
        <w:br/>
        <w:t>"Mitteilungsempfang gesperrt, -&gt; #</w:t>
        <w:tab/>
      </w:r>
      <w:r>
        <w:rPr>
          <w:rFonts w:eastAsia="Helvetica" w:cs="Helvetica" w:ascii="Helvetica" w:hAnsi="Helvetica"/>
          <w:b/>
          <w:bCs/>
        </w:rPr>
        <w:t>1B719</w:t>
      </w:r>
      <w:r>
        <w:rPr>
          <w:rFonts w:eastAsia="Helvetica" w:cs="Helvetica" w:ascii="Helvetica" w:hAnsi="Helvetica"/>
        </w:rPr>
        <w:t>"</w:t>
        <w:br/>
        <w:br/>
        <w:t>Die Felder Teilnehmernummer und Mitbenutzerzusatz sind ausgefüllt, der Cursor steht auf der letz</w:t>
        <w:softHyphen/>
        <w:t>ten Zeile. Nach der Eingabe # wird mit der Anzeige von Mitteilungen fortgefahren. Wird die Funktion ** ein</w:t>
        <w:softHyphen/>
        <w:t>gegeben, wird der Cursor auf Position 1 des Feldes Teilnehmernummer gestellt, diese und/oder die Mitbe</w:t>
        <w:softHyphen/>
        <w:t>nutzernummer kann geändert und damit die Direktantwort noch an an</w:t>
        <w:softHyphen/>
        <w:t>dere Nutzer gesandt werden.</w:t>
      </w:r>
    </w:p>
    <w:p>
      <w:pPr>
        <w:pStyle w:val="Heading3"/>
        <w:ind w:left="851" w:hanging="851"/>
        <w:rPr>
          <w:rFonts w:ascii="Helvetica" w:hAnsi="Helvetica" w:eastAsia="Helvetica" w:cs="Helvetica"/>
        </w:rPr>
      </w:pPr>
      <w:bookmarkStart w:id="41" w:name="B_Toc307757351"/>
      <w:bookmarkStart w:id="42" w:name="B_Toc307809658"/>
      <w:bookmarkStart w:id="43" w:name="B_Toc307811976"/>
      <w:bookmarkStart w:id="44" w:name="B_Toc307813543"/>
      <w:bookmarkStart w:id="45" w:name="B_Toc307815036"/>
      <w:bookmarkStart w:id="46" w:name="B_Toc307815416"/>
      <w:bookmarkStart w:id="47" w:name="B_Toc307888374"/>
      <w:r>
        <w:rPr>
          <w:rFonts w:eastAsia="Helvetica" w:cs="Helvetica" w:ascii="Helvetica" w:hAnsi="Helvetica"/>
        </w:rPr>
        <w:t>2.2.2</w:t>
        <w:tab/>
        <w:t>Entgeltberechtigter Nutzer ruft Mitteilung ab, auf die keine Direkt</w:t>
        <w:softHyphen/>
        <w:t>antwort möglich ist</w:t>
      </w:r>
      <w:bookmarkEnd w:id="41"/>
      <w:bookmarkEnd w:id="42"/>
      <w:bookmarkEnd w:id="43"/>
      <w:bookmarkEnd w:id="44"/>
      <w:bookmarkEnd w:id="45"/>
      <w:bookmarkEnd w:id="46"/>
      <w:bookmarkEnd w:id="47"/>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oder das Zurückleg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ie Zeile-24-Hinwei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od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speichert -&gt; #,</w:t>
        <w:tab/>
        <w:tab/>
        <w:t>1B085"</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48" w:name="B_Toc307757352"/>
      <w:bookmarkStart w:id="49" w:name="B_Toc307809659"/>
      <w:bookmarkStart w:id="50" w:name="B_Toc307811977"/>
      <w:bookmarkStart w:id="51" w:name="B_Toc307813544"/>
      <w:bookmarkStart w:id="52" w:name="B_Toc307815037"/>
      <w:bookmarkStart w:id="53" w:name="B_Toc307815417"/>
      <w:bookmarkStart w:id="54" w:name="B_Toc307888375"/>
      <w:r>
        <w:rPr>
          <w:rFonts w:eastAsia="Helvetica" w:cs="Helvetica" w:ascii="Helvetica" w:hAnsi="Helvetica"/>
        </w:rPr>
        <w:t>2.2.3</w:t>
        <w:tab/>
        <w:t>Engeltverhinderter Nutzer</w:t>
      </w:r>
      <w:bookmarkEnd w:id="48"/>
      <w:bookmarkEnd w:id="49"/>
      <w:bookmarkEnd w:id="50"/>
      <w:bookmarkEnd w:id="51"/>
      <w:bookmarkEnd w:id="52"/>
      <w:bookmarkEnd w:id="53"/>
      <w:bookmarkEnd w:id="54"/>
    </w:p>
    <w:p>
      <w:pPr>
        <w:pStyle w:val="Normal"/>
        <w:rPr>
          <w:rFonts w:ascii="Helvetica" w:hAnsi="Helvetica" w:eastAsia="Helvetica" w:cs="Helvetica"/>
        </w:rPr>
      </w:pPr>
      <w:r>
        <w:rPr>
          <w:rFonts w:eastAsia="Helvetica" w:cs="Helvetica" w:ascii="Helvetica" w:hAnsi="Helvetica"/>
        </w:rPr>
        <w:t>Nach der Auswahl 1 oder 2 und anschließender Anzeige der Mitteilung wird diesem Nutzer in der letz</w:t>
        <w:softHyphen/>
        <w:t>ten Zeile das Löschen durch die Eingabe von 2 oder 19 angebo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n Eingaben 2 bzw. 19 erhält der Nutz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elöscht -&gt; #</w:t>
        <w:tab/>
        <w:tab/>
        <w:tab/>
        <w:t>1B079"</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w:t>
        <w:br/>
      </w:r>
      <w:r>
        <w:rPr>
          <w:rFonts w:eastAsia="Helvetica" w:cs="Helvetica" w:ascii="Helvetica" w:hAnsi="Helvetica"/>
        </w:rPr>
        <w:t>Die Bearbeitung von Mitteilungen wird fortgese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1, Direktantwort:</w:t>
        <w:br/>
      </w:r>
      <w:r>
        <w:rPr>
          <w:rFonts w:eastAsia="Helvetica" w:cs="Helvetica" w:ascii="Helvetica" w:hAnsi="Helvetica"/>
        </w:rPr>
        <w:t>Der Nutzer erhält den Zeile-24-Hinweis:</w:t>
        <w:br/>
        <w:br/>
        <w:t>"Auswahl nicht unterstützt</w:t>
        <w:tab/>
        <w:t>SH526"</w:t>
      </w:r>
    </w:p>
    <w:p>
      <w:pPr>
        <w:pStyle w:val="Heading3"/>
        <w:ind w:left="851" w:hanging="851"/>
        <w:rPr>
          <w:rFonts w:ascii="Helvetica" w:hAnsi="Helvetica" w:eastAsia="Helvetica" w:cs="Helvetica"/>
        </w:rPr>
      </w:pPr>
      <w:bookmarkStart w:id="55" w:name="B_Toc307757353"/>
      <w:bookmarkStart w:id="56" w:name="B_Toc307809660"/>
      <w:bookmarkStart w:id="57" w:name="B_Toc307811978"/>
      <w:bookmarkStart w:id="58" w:name="B_Toc307813545"/>
      <w:bookmarkStart w:id="59" w:name="B_Toc307815038"/>
      <w:bookmarkStart w:id="60" w:name="B_Toc307815418"/>
      <w:bookmarkStart w:id="61" w:name="B_Toc307888376"/>
      <w:r>
        <w:rPr>
          <w:rFonts w:eastAsia="Helvetica" w:cs="Helvetica" w:ascii="Helvetica" w:hAnsi="Helvetica"/>
        </w:rPr>
        <w:t>2.2.4</w:t>
        <w:tab/>
        <w:t>Sonstiges</w:t>
      </w:r>
      <w:bookmarkEnd w:id="55"/>
      <w:bookmarkEnd w:id="56"/>
      <w:bookmarkEnd w:id="57"/>
      <w:bookmarkEnd w:id="58"/>
      <w:bookmarkEnd w:id="59"/>
      <w:bookmarkEnd w:id="60"/>
      <w:bookmarkEnd w:id="61"/>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Neue Zeile-24-Meldung im Inhaltsverzeichnis der Mitteilungen</w:t>
        <w:br/>
      </w:r>
      <w:r>
        <w:rPr>
          <w:rFonts w:eastAsia="Helvetica" w:cs="Helvetica" w:ascii="Helvetica" w:hAnsi="Helvetica"/>
        </w:rPr>
        <w:t>Auf der letzten Seite im Inhaltsverzeichnis der Mitteilungen (neu und gespeichert) wird neu die Meldung 1B001 erscheinen. Sie dient dazu, automatischen Endgeräten das Ende des Inhaltsverzeichnis anzuzeigen. Es wird kein Meldungstext ausgegeb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Rückblättern auf die Mitteilungsseite</w:t>
        <w:br/>
      </w:r>
      <w:r>
        <w:rPr>
          <w:rFonts w:eastAsia="Helvetica" w:cs="Helvetica" w:ascii="Helvetica" w:hAnsi="Helvetica"/>
        </w:rPr>
        <w:t>Die Funktion *# für Rückblättern auf die Mitteilungsseite ist nicht unterstützt. Nach der Eingabe der Funk</w:t>
        <w:softHyphen/>
        <w:t>tion erhält der Nutzer den Zeile-24-Hinweis:</w:t>
        <w:br/>
        <w:br/>
        <w:t>"Fehlerhafte Eingabe</w:t>
        <w:tab/>
        <w:tab/>
        <w:t>SH033"</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nzeige von Direktantworten im Inhaltsverzeichnis</w:t>
        <w:br/>
      </w:r>
      <w:r>
        <w:rPr>
          <w:rFonts w:eastAsia="Helvetica" w:cs="Helvetica" w:ascii="Helvetica" w:hAnsi="Helvetica"/>
        </w:rPr>
        <w:br/>
      </w:r>
      <w:r>
        <w:rPr>
          <w:rFonts w:eastAsia="Helvetica" w:cs="Helvetica" w:ascii="Helvetica" w:hAnsi="Helvetica"/>
          <w:b/>
          <w:bCs/>
          <w:i/>
          <w:iCs/>
        </w:rPr>
        <w:t>Nicht zurückgesandte Direktantwort:</w:t>
        <w:br/>
      </w:r>
      <w:r>
        <w:rPr>
          <w:rFonts w:eastAsia="Helvetica" w:cs="Helvetica" w:ascii="Helvetica" w:hAnsi="Helvetica"/>
        </w:rPr>
        <w:t>Eine Direktantwort wird im Inhaltsverzeichnis mit dem Kennzeichen A angezeigt.</w:t>
        <w:br/>
        <w:br/>
      </w:r>
      <w:r>
        <w:rPr>
          <w:rFonts w:eastAsia="Helvetica" w:cs="Helvetica" w:ascii="Helvetica" w:hAnsi="Helvetica"/>
          <w:b/>
          <w:bCs/>
          <w:i/>
          <w:iCs/>
        </w:rPr>
        <w:t>Zurückgesandte Direktantwort:</w:t>
        <w:br/>
      </w:r>
      <w:r>
        <w:rPr>
          <w:rFonts w:eastAsia="Helvetica" w:cs="Helvetica" w:ascii="Helvetica" w:hAnsi="Helvetica"/>
        </w:rPr>
        <w:t>Eine Direktantwort (neue Mitteilung), die vom Empfänger innerhalb der Frist von 30 Tagen nicht abgeru</w:t>
        <w:softHyphen/>
        <w:t>fen wurde, wird an den Absender zurückgesandt. Eine zurückgesandte Direktantwort wird im Inhaltsver</w:t>
        <w:softHyphen/>
        <w:t>zeichnis mit dem Kennzeichen Z angezeig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Ausnahmesituation</w:t>
        <w:br/>
        <w:br/>
      </w:r>
      <w:r>
        <w:rPr>
          <w:rFonts w:eastAsia="Helvetica" w:cs="Helvetica" w:ascii="Helvetica" w:hAnsi="Helvetica"/>
          <w:b/>
          <w:bCs/>
          <w:i/>
          <w:iCs/>
        </w:rPr>
        <w:t>Direktantwort nicht abrufbar:</w:t>
        <w:br/>
      </w:r>
      <w:r>
        <w:rPr>
          <w:rFonts w:eastAsia="Helvetica" w:cs="Helvetica" w:ascii="Helvetica" w:hAnsi="Helvetica"/>
        </w:rPr>
        <w:t>Ist nach Eingabe der Auswahl 1 die Seite nicht abrufbar, dann erhält der Nutzer folgenden Zeile-24-Hin</w:t>
        <w:softHyphen/>
        <w:t>weis</w:t>
        <w:br/>
        <w:br/>
        <w:t xml:space="preserve">"Antwort z. Z. nicht möglich,-&gt; #   </w:t>
      </w:r>
      <w:r>
        <w:rPr>
          <w:rFonts w:eastAsia="Helvetica" w:cs="Helvetica" w:ascii="Helvetica" w:hAnsi="Helvetica"/>
          <w:b/>
          <w:bCs/>
        </w:rPr>
        <w:t>1B718</w:t>
      </w:r>
      <w:r>
        <w:rPr>
          <w:rFonts w:eastAsia="Helvetica" w:cs="Helvetica" w:ascii="Helvetica" w:hAnsi="Helvetica"/>
        </w:rPr>
        <w:t>"</w:t>
        <w:br/>
        <w:br/>
        <w:t>Nach der Eingabe von # wird die Bearbeitung von Mitteilungen fortgesetzt.</w:t>
        <w:br/>
        <w:br/>
      </w:r>
      <w:r>
        <w:rPr>
          <w:rFonts w:eastAsia="Helvetica" w:cs="Helvetica" w:ascii="Helvetica" w:hAnsi="Helvetica"/>
          <w:b/>
          <w:bCs/>
          <w:i/>
          <w:iCs/>
        </w:rPr>
        <w:t>Direktantwort nicht absendbar:</w:t>
        <w:br/>
      </w:r>
      <w:r>
        <w:rPr>
          <w:rFonts w:eastAsia="Helvetica" w:cs="Helvetica" w:ascii="Helvetica" w:hAnsi="Helvetica"/>
        </w:rPr>
        <w:t>Ist bei einer Antwort nach der Eingabe von 19 für Absenden ein erfolgreiches Einarbeiten in der Leitzen</w:t>
        <w:softHyphen/>
        <w:t>trale nicht gegeben, so erhält der Nutzer folgenden Zeile-24-Hinweis:</w:t>
        <w:br/>
        <w:br/>
        <w:t>"Absenden z. Z. nicht möglich,-&gt; #  1B005".</w:t>
        <w:br/>
        <w:br/>
        <w:t>Nach der Eingabe von # wird die Bearbeitung von Mitteilungen fortgesetzt.</w:t>
      </w:r>
      <w:r>
        <w:br w:type="page"/>
      </w:r>
    </w:p>
    <w:p>
      <w:pPr>
        <w:pStyle w:val="Heading3"/>
        <w:tabs>
          <w:tab w:val="clear" w:pos="1134"/>
          <w:tab w:val="left" w:pos="851" w:leader="none"/>
        </w:tabs>
        <w:ind w:left="851" w:hanging="851"/>
        <w:rPr>
          <w:rFonts w:ascii="Helvetica" w:hAnsi="Helvetica" w:eastAsia="Helvetica" w:cs="Helvetica"/>
        </w:rPr>
      </w:pPr>
      <w:bookmarkStart w:id="62" w:name="B_Toc307757354"/>
      <w:bookmarkStart w:id="63" w:name="B_Toc307809661"/>
      <w:bookmarkStart w:id="64" w:name="B_Toc307811979"/>
      <w:bookmarkStart w:id="65" w:name="B_Toc307813546"/>
      <w:bookmarkStart w:id="66" w:name="B_Toc307815039"/>
      <w:bookmarkStart w:id="67" w:name="B_Toc307815419"/>
      <w:bookmarkStart w:id="68" w:name="B_Toc307888377"/>
      <w:r>
        <w:rPr>
          <w:rFonts w:eastAsia="Helvetica" w:cs="Helvetica" w:ascii="Helvetica" w:hAnsi="Helvetica"/>
        </w:rPr>
        <w:t>2.2.5</w:t>
        <w:tab/>
        <w:t>Externe Schnittstellen</w:t>
      </w:r>
      <w:bookmarkEnd w:id="62"/>
      <w:bookmarkEnd w:id="63"/>
      <w:bookmarkEnd w:id="64"/>
      <w:bookmarkEnd w:id="65"/>
      <w:bookmarkEnd w:id="66"/>
      <w:bookmarkEnd w:id="67"/>
      <w:bookmarkEnd w:id="68"/>
    </w:p>
    <w:p>
      <w:pPr>
        <w:pStyle w:val="Normal"/>
        <w:rPr>
          <w:rFonts w:ascii="Helvetica" w:hAnsi="Helvetica" w:eastAsia="Helvetica" w:cs="Helvetica"/>
          <w:b/>
          <w:b/>
          <w:bCs/>
        </w:rPr>
      </w:pPr>
      <w:r>
        <w:rPr>
          <w:rFonts w:eastAsia="Helvetica" w:cs="Helvetica" w:ascii="Helvetica" w:hAnsi="Helvetica"/>
          <w:b/>
          <w:bCs/>
        </w:rPr>
        <w:t>Zusammenstellung der Zeile-24-Hinweise</w:t>
      </w:r>
    </w:p>
    <w:p>
      <w:pPr>
        <w:pStyle w:val="Normal"/>
        <w:rPr>
          <w:rFonts w:ascii="Helvetica" w:hAnsi="Helvetica" w:eastAsia="Helvetica" w:cs="Helvetica"/>
          <w:b/>
          <w:b/>
          <w:bCs/>
        </w:rPr>
      </w:pPr>
      <w:r>
        <w:rPr>
          <w:rFonts w:eastAsia="Helvetica" w:cs="Helvetica" w:ascii="Helvetica" w:hAnsi="Helvetica"/>
          <w:b/>
          <w:bCs/>
        </w:rPr>
      </w:r>
    </w:p>
    <w:p>
      <w:pPr>
        <w:pStyle w:val="AufzhlungTab9Fll"/>
        <w:rPr>
          <w:rFonts w:ascii="Helvetica" w:hAnsi="Helvetica" w:eastAsia="Helvetica" w:cs="Helvetica"/>
          <w:b/>
          <w:b/>
          <w:bCs/>
        </w:rPr>
      </w:pPr>
      <w:r>
        <w:rPr>
          <w:rFonts w:eastAsia="Helvetica" w:cs="Helvetica" w:ascii="Helvetica" w:hAnsi="Helvetica"/>
          <w:b/>
          <w:bCs/>
        </w:rPr>
        <w:t>"&lt;Ohne Text&gt;</w:t>
        <w:tab/>
        <w:t>1B001" (neuer Zeile-24-Hinweis)</w:t>
      </w:r>
    </w:p>
    <w:p>
      <w:pPr>
        <w:pStyle w:val="AufzhlungTab9Fll"/>
        <w:rPr>
          <w:rFonts w:ascii="Helvetica" w:hAnsi="Helvetica" w:eastAsia="Helvetica" w:cs="Helvetica"/>
        </w:rPr>
      </w:pPr>
      <w:r>
        <w:rPr>
          <w:rFonts w:eastAsia="Helvetica" w:cs="Helvetica" w:ascii="Helvetica" w:hAnsi="Helvetica"/>
        </w:rPr>
        <w:t>"Unberechtigter Zugriff</w:t>
        <w:tab/>
        <w:t>1B041"</w:t>
      </w:r>
    </w:p>
    <w:p>
      <w:pPr>
        <w:pStyle w:val="AufzhlungTab9Fll"/>
        <w:rPr>
          <w:rFonts w:ascii="Helvetica" w:hAnsi="Helvetica" w:eastAsia="Helvetica" w:cs="Helvetica"/>
        </w:rPr>
      </w:pPr>
      <w:r>
        <w:rPr>
          <w:rFonts w:eastAsia="Helvetica" w:cs="Helvetica" w:ascii="Helvetica" w:hAnsi="Helvetica"/>
        </w:rPr>
        <w:t>"Abruf z.Z. nicht möglich</w:t>
        <w:tab/>
        <w:t>1B082"</w:t>
      </w:r>
    </w:p>
    <w:p>
      <w:pPr>
        <w:pStyle w:val="AufzhlungTab9Fll"/>
        <w:rPr>
          <w:rFonts w:ascii="Helvetica" w:hAnsi="Helvetica" w:eastAsia="Helvetica" w:cs="Helvetica"/>
        </w:rPr>
      </w:pPr>
      <w:r>
        <w:rPr>
          <w:rFonts w:eastAsia="Helvetica" w:cs="Helvetica" w:ascii="Helvetica" w:hAnsi="Helvetica"/>
        </w:rPr>
        <w:t>"Weitere Mitteilungen mit DCT</w:t>
        <w:tab/>
        <w:t>1B084"</w:t>
      </w:r>
    </w:p>
    <w:p>
      <w:pPr>
        <w:pStyle w:val="AufzhlungTab9Fll"/>
        <w:rPr>
          <w:rFonts w:ascii="Helvetica" w:hAnsi="Helvetica" w:eastAsia="Helvetica" w:cs="Helvetica"/>
        </w:rPr>
      </w:pPr>
      <w:r>
        <w:rPr>
          <w:rFonts w:eastAsia="Helvetica" w:cs="Helvetica" w:ascii="Helvetica" w:hAnsi="Helvetica"/>
        </w:rPr>
        <w:t>"Keine neuen Mitteilungen vorhanden</w:t>
        <w:tab/>
        <w:t>1B245"</w:t>
      </w:r>
    </w:p>
    <w:p>
      <w:pPr>
        <w:pStyle w:val="AufzhlungTab9Fll"/>
        <w:rPr>
          <w:rFonts w:ascii="Helvetica" w:hAnsi="Helvetica" w:eastAsia="Helvetica" w:cs="Helvetica"/>
        </w:rPr>
      </w:pPr>
      <w:r>
        <w:rPr>
          <w:rFonts w:eastAsia="Helvetica" w:cs="Helvetica" w:ascii="Helvetica" w:hAnsi="Helvetica"/>
        </w:rPr>
        <w:t>"Keine Mitteilungen gespeichert</w:t>
        <w:tab/>
        <w:t>1B246"</w:t>
      </w:r>
    </w:p>
    <w:p>
      <w:pPr>
        <w:pStyle w:val="AufzhlungTab9Fll"/>
        <w:rPr>
          <w:rFonts w:ascii="Helvetica" w:hAnsi="Helvetica" w:eastAsia="Helvetica" w:cs="Helvetica"/>
        </w:rPr>
      </w:pPr>
      <w:r>
        <w:rPr>
          <w:rFonts w:eastAsia="Helvetica" w:cs="Helvetica" w:ascii="Helvetica" w:hAnsi="Helvetica"/>
        </w:rPr>
        <w:t>"Mitteilung gelöscht</w:t>
        <w:tab/>
        <w:t>1B457"</w:t>
      </w:r>
    </w:p>
    <w:p>
      <w:pPr>
        <w:pStyle w:val="AufzhlungTab9Fll"/>
        <w:rPr>
          <w:rFonts w:ascii="Helvetica" w:hAnsi="Helvetica" w:eastAsia="Helvetica" w:cs="Helvetica"/>
        </w:rPr>
      </w:pPr>
      <w:r>
        <w:rPr>
          <w:rFonts w:eastAsia="Helvetica" w:cs="Helvetica" w:ascii="Helvetica" w:hAnsi="Helvetica"/>
        </w:rPr>
        <w:t>"Mitteilung gelöscht, -&gt; DCT</w:t>
        <w:tab/>
        <w:t>1B458"</w:t>
      </w:r>
    </w:p>
    <w:p>
      <w:pPr>
        <w:pStyle w:val="AufzhlungTab9Fll"/>
        <w:rPr>
          <w:rFonts w:ascii="Helvetica" w:hAnsi="Helvetica" w:eastAsia="Helvetica" w:cs="Helvetica"/>
        </w:rPr>
      </w:pPr>
      <w:r>
        <w:rPr>
          <w:rFonts w:eastAsia="Helvetica" w:cs="Helvetica" w:ascii="Helvetica" w:hAnsi="Helvetica"/>
        </w:rPr>
        <w:t>"Mitteilung bereits gelöscht</w:t>
        <w:tab/>
        <w:t>1B459"</w:t>
      </w:r>
    </w:p>
    <w:p>
      <w:pPr>
        <w:pStyle w:val="AufzhlungTab9Fll"/>
        <w:rPr>
          <w:rFonts w:ascii="Helvetica" w:hAnsi="Helvetica" w:eastAsia="Helvetica" w:cs="Helvetica"/>
        </w:rPr>
      </w:pPr>
      <w:r>
        <w:rPr>
          <w:rFonts w:eastAsia="Helvetica" w:cs="Helvetica" w:ascii="Helvetica" w:hAnsi="Helvetica"/>
        </w:rPr>
        <w:t>"Mitteilung bereits gelöscht,-&gt; DCT</w:t>
        <w:tab/>
        <w:t>1B460"</w:t>
      </w:r>
    </w:p>
    <w:p>
      <w:pPr>
        <w:pStyle w:val="AufzhlungTab9Fll"/>
        <w:rPr>
          <w:rFonts w:ascii="Helvetica" w:hAnsi="Helvetica" w:eastAsia="Helvetica" w:cs="Helvetica"/>
        </w:rPr>
      </w:pPr>
      <w:r>
        <w:rPr>
          <w:rFonts w:eastAsia="Helvetica" w:cs="Helvetica" w:ascii="Helvetica" w:hAnsi="Helvetica"/>
        </w:rPr>
        <w:t>"Speichern:19 Löschen:2</w:t>
        <w:tab/>
        <w:t>1B049"</w:t>
      </w:r>
    </w:p>
    <w:p>
      <w:pPr>
        <w:pStyle w:val="AufzhlungTab9Fll"/>
        <w:rPr>
          <w:rFonts w:ascii="Helvetica" w:hAnsi="Helvetica" w:eastAsia="Helvetica" w:cs="Helvetica"/>
        </w:rPr>
      </w:pPr>
      <w:r>
        <w:rPr>
          <w:rFonts w:eastAsia="Helvetica" w:cs="Helvetica" w:ascii="Helvetica" w:hAnsi="Helvetica"/>
        </w:rPr>
        <w:t>"Löschen: Eingabe 2/19</w:t>
        <w:tab/>
        <w:t>1B375"</w:t>
      </w:r>
    </w:p>
    <w:p>
      <w:pPr>
        <w:pStyle w:val="AufzhlungTab9Fll"/>
        <w:rPr>
          <w:rFonts w:ascii="Helvetica" w:hAnsi="Helvetica" w:eastAsia="Helvetica" w:cs="Helvetica"/>
        </w:rPr>
      </w:pPr>
      <w:r>
        <w:rPr>
          <w:rFonts w:eastAsia="Helvetica" w:cs="Helvetica" w:ascii="Helvetica" w:hAnsi="Helvetica"/>
        </w:rPr>
        <w:t>"Speichern unvollst. ? Ja:19 Nein:2</w:t>
        <w:tab/>
        <w:t>1B712"</w:t>
      </w:r>
    </w:p>
    <w:p>
      <w:pPr>
        <w:pStyle w:val="AufzhlungTab9Fll"/>
        <w:rPr>
          <w:rFonts w:ascii="Helvetica" w:hAnsi="Helvetica" w:eastAsia="Helvetica" w:cs="Helvetica"/>
        </w:rPr>
      </w:pPr>
      <w:r>
        <w:rPr>
          <w:rFonts w:eastAsia="Helvetica" w:cs="Helvetica" w:ascii="Helvetica" w:hAnsi="Helvetica"/>
        </w:rPr>
        <w:t>"Gespeichert, -&gt; #</w:t>
        <w:tab/>
        <w:t>1B085"</w:t>
      </w:r>
    </w:p>
    <w:p>
      <w:pPr>
        <w:pStyle w:val="AufzhlungTab9Fll"/>
        <w:rPr>
          <w:rFonts w:ascii="Helvetica" w:hAnsi="Helvetica" w:eastAsia="Helvetica" w:cs="Helvetica"/>
        </w:rPr>
      </w:pPr>
      <w:r>
        <w:rPr>
          <w:rFonts w:eastAsia="Helvetica" w:cs="Helvetica" w:ascii="Helvetica" w:hAnsi="Helvetica"/>
        </w:rPr>
        <w:t>"Gelöscht, -&gt; #</w:t>
        <w:tab/>
        <w:t>1B079"</w:t>
      </w:r>
    </w:p>
    <w:p>
      <w:pPr>
        <w:pStyle w:val="AufzhlungTab9Fll"/>
        <w:rPr>
          <w:rFonts w:ascii="Helvetica" w:hAnsi="Helvetica" w:eastAsia="Helvetica" w:cs="Helvetica"/>
        </w:rPr>
      </w:pPr>
      <w:r>
        <w:rPr>
          <w:rFonts w:eastAsia="Helvetica" w:cs="Helvetica" w:ascii="Helvetica" w:hAnsi="Helvetica"/>
        </w:rPr>
        <w:t>"Bereits gelöscht, -&gt; #</w:t>
        <w:tab/>
        <w:t>1B285"</w:t>
      </w:r>
    </w:p>
    <w:p>
      <w:pPr>
        <w:pStyle w:val="AufzhlungTab9Fll"/>
        <w:rPr>
          <w:rFonts w:ascii="Helvetica" w:hAnsi="Helvetica" w:eastAsia="Helvetica" w:cs="Helvetica"/>
        </w:rPr>
      </w:pPr>
      <w:r>
        <w:rPr>
          <w:rFonts w:eastAsia="Helvetica" w:cs="Helvetica" w:ascii="Helvetica" w:hAnsi="Helvetica"/>
        </w:rPr>
        <w:t>"Absenden DM %%,%%? P! Ja:19 Nein:2</w:t>
        <w:tab/>
        <w:t>1B075"</w:t>
      </w:r>
    </w:p>
    <w:p>
      <w:pPr>
        <w:pStyle w:val="AufzhlungTab9Fll"/>
        <w:rPr>
          <w:rFonts w:ascii="Helvetica" w:hAnsi="Helvetica" w:eastAsia="Helvetica" w:cs="Helvetica"/>
        </w:rPr>
      </w:pPr>
      <w:r>
        <w:rPr>
          <w:rFonts w:eastAsia="Helvetica" w:cs="Helvetica" w:ascii="Helvetica" w:hAnsi="Helvetica"/>
        </w:rPr>
        <w:t>"Nicht absendbar, weiter mit 2</w:t>
        <w:tab/>
        <w:t>1B711"</w:t>
      </w:r>
    </w:p>
    <w:p>
      <w:pPr>
        <w:pStyle w:val="AufzhlungTab9Fll"/>
        <w:rPr>
          <w:rFonts w:ascii="Helvetica" w:hAnsi="Helvetica" w:eastAsia="Helvetica" w:cs="Helvetica"/>
        </w:rPr>
      </w:pPr>
      <w:r>
        <w:rPr>
          <w:rFonts w:eastAsia="Helvetica" w:cs="Helvetica" w:ascii="Helvetica" w:hAnsi="Helvetica"/>
        </w:rPr>
        <w:t>"Annahme z.Z. nicht möglich, -&gt; #</w:t>
        <w:tab/>
        <w:t>1B005"</w:t>
      </w:r>
    </w:p>
    <w:p>
      <w:pPr>
        <w:pStyle w:val="AufzhlungTab9Fll"/>
        <w:rPr>
          <w:rFonts w:ascii="Helvetica" w:hAnsi="Helvetica" w:eastAsia="Helvetica" w:cs="Helvetica"/>
        </w:rPr>
      </w:pPr>
      <w:r>
        <w:rPr>
          <w:rFonts w:eastAsia="Helvetica" w:cs="Helvetica" w:ascii="Helvetica" w:hAnsi="Helvetica"/>
        </w:rPr>
        <w:t>"Abgesandt %%%%%%%% %%%%%%%%, -&gt; #</w:t>
        <w:tab/>
        <w:t>1B073"</w:t>
      </w:r>
    </w:p>
    <w:p>
      <w:pPr>
        <w:pStyle w:val="AufzhlungTab9Fll"/>
        <w:rPr>
          <w:rFonts w:ascii="Helvetica" w:hAnsi="Helvetica" w:eastAsia="Helvetica" w:cs="Helvetica"/>
        </w:rPr>
      </w:pPr>
      <w:r>
        <w:rPr>
          <w:rFonts w:eastAsia="Helvetica" w:cs="Helvetica" w:ascii="Helvetica" w:hAnsi="Helvetica"/>
        </w:rPr>
        <w:t>"Nicht abgesandt, -&gt; #</w:t>
        <w:tab/>
        <w:t>1B083"</w:t>
      </w:r>
    </w:p>
    <w:p>
      <w:pPr>
        <w:pStyle w:val="AufzhlungTab9Fll"/>
        <w:rPr>
          <w:rFonts w:ascii="Helvetica" w:hAnsi="Helvetica" w:eastAsia="Helvetica" w:cs="Helvetica"/>
        </w:rPr>
      </w:pPr>
      <w:r>
        <w:rPr>
          <w:rFonts w:eastAsia="Helvetica" w:cs="Helvetica" w:ascii="Helvetica" w:hAnsi="Helvetica"/>
        </w:rPr>
        <w:t>"Empfängernummer unbekannt, -&gt; #</w:t>
        <w:tab/>
        <w:t>1B387"</w:t>
      </w:r>
    </w:p>
    <w:p>
      <w:pPr>
        <w:pStyle w:val="AufzhlungTab9Fll"/>
        <w:rPr>
          <w:rFonts w:ascii="Helvetica" w:hAnsi="Helvetica" w:eastAsia="Helvetica" w:cs="Helvetica"/>
        </w:rPr>
      </w:pPr>
      <w:r>
        <w:rPr>
          <w:rFonts w:eastAsia="Helvetica" w:cs="Helvetica" w:ascii="Helvetica" w:hAnsi="Helvetica"/>
        </w:rPr>
        <w:t>"Absenden z. Zt. nicht möglich</w:t>
        <w:tab/>
        <w:t>1B247"</w:t>
      </w:r>
    </w:p>
    <w:p>
      <w:pPr>
        <w:pStyle w:val="AufzhlungTab9Fll"/>
        <w:rPr>
          <w:rFonts w:ascii="Helvetica" w:hAnsi="Helvetica" w:eastAsia="Helvetica" w:cs="Helvetica"/>
        </w:rPr>
      </w:pPr>
      <w:r>
        <w:rPr>
          <w:rFonts w:eastAsia="Helvetica" w:cs="Helvetica" w:ascii="Helvetica" w:hAnsi="Helvetica"/>
        </w:rPr>
        <w:t>"Fehlerhafte Eingabe</w:t>
        <w:tab/>
        <w:t>SH033"</w:t>
      </w:r>
    </w:p>
    <w:p>
      <w:pPr>
        <w:pStyle w:val="AufzhlungTab9Fll"/>
        <w:rPr>
          <w:rFonts w:ascii="Helvetica" w:hAnsi="Helvetica" w:eastAsia="Helvetica" w:cs="Helvetica"/>
        </w:rPr>
      </w:pPr>
      <w:r>
        <w:rPr>
          <w:rFonts w:eastAsia="Helvetica" w:cs="Helvetica" w:ascii="Helvetica" w:hAnsi="Helvetica"/>
        </w:rPr>
        <w:t>"Auswahl nicht unterstützt</w:t>
        <w:tab/>
        <w:t>SH526"</w:t>
      </w:r>
    </w:p>
    <w:p>
      <w:pPr>
        <w:pStyle w:val="AufzhlungTab9Fll"/>
        <w:rPr>
          <w:rFonts w:ascii="Helvetica" w:hAnsi="Helvetica" w:eastAsia="Helvetica" w:cs="Helvetica"/>
        </w:rPr>
      </w:pPr>
      <w:r>
        <w:rPr>
          <w:rFonts w:eastAsia="Helvetica" w:cs="Helvetica" w:ascii="Helvetica" w:hAnsi="Helvetica"/>
        </w:rPr>
        <w:t>"Seite nicht darstellbar</w:t>
        <w:tab/>
        <w:t>SH286"</w:t>
      </w:r>
    </w:p>
    <w:p>
      <w:pPr>
        <w:pStyle w:val="AufzhlungTab9Fll"/>
        <w:rPr>
          <w:rFonts w:ascii="Helvetica" w:hAnsi="Helvetica" w:eastAsia="Helvetica" w:cs="Helvetica"/>
        </w:rPr>
      </w:pPr>
      <w:r>
        <w:rPr>
          <w:rFonts w:eastAsia="Helvetica" w:cs="Helvetica" w:ascii="Helvetica" w:hAnsi="Helvetica"/>
        </w:rPr>
        <w:t>"Seite nur mit Chipkarte anzeigbar</w:t>
        <w:tab/>
        <w:t>SH589"</w:t>
      </w:r>
    </w:p>
    <w:p>
      <w:pPr>
        <w:pStyle w:val="AufzhlungTab9Fll"/>
        <w:rPr>
          <w:rFonts w:ascii="Helvetica" w:hAnsi="Helvetica" w:eastAsia="Helvetica" w:cs="Helvetica"/>
        </w:rPr>
      </w:pPr>
      <w:r>
        <w:rPr>
          <w:rFonts w:eastAsia="Helvetica" w:cs="Helvetica" w:ascii="Helvetica" w:hAnsi="Helvetica"/>
        </w:rPr>
        <w:t>"Seite nicht absendbar, VG-Schwelle</w:t>
        <w:tab/>
        <w:t>SH707"</w:t>
      </w:r>
    </w:p>
    <w:p>
      <w:pPr>
        <w:pStyle w:val="AufzhlungTab9Fll"/>
        <w:rPr>
          <w:rFonts w:ascii="Helvetica" w:hAnsi="Helvetica" w:eastAsia="Helvetica" w:cs="Helvetica"/>
        </w:rPr>
      </w:pPr>
      <w:r>
        <w:rPr>
          <w:rFonts w:eastAsia="Helvetica" w:cs="Helvetica" w:ascii="Helvetica" w:hAnsi="Helvetica"/>
        </w:rPr>
        <w:t>"Seite nicht absendbar, Vergütung</w:t>
        <w:tab/>
        <w:t>SH708"</w:t>
      </w:r>
    </w:p>
    <w:p>
      <w:pPr>
        <w:pStyle w:val="AufzhlungTab9Fll"/>
        <w:rPr>
          <w:rFonts w:ascii="Helvetica" w:hAnsi="Helvetica" w:eastAsia="Helvetica" w:cs="Helvetica"/>
        </w:rPr>
      </w:pPr>
      <w:r>
        <w:rPr>
          <w:rFonts w:eastAsia="Helvetica" w:cs="Helvetica" w:ascii="Helvetica" w:hAnsi="Helvetica"/>
        </w:rPr>
        <w:t>"Seite nicht absendbar, Entgelt</w:t>
        <w:tab/>
        <w:t>SH709"</w:t>
      </w:r>
    </w:p>
    <w:p>
      <w:pPr>
        <w:pStyle w:val="AufzhlungTab9Fll"/>
        <w:rPr>
          <w:rFonts w:ascii="Helvetica" w:hAnsi="Helvetica" w:eastAsia="Helvetica" w:cs="Helvetica"/>
        </w:rPr>
      </w:pPr>
      <w:r>
        <w:rPr>
          <w:rFonts w:eastAsia="Helvetica" w:cs="Helvetica" w:ascii="Helvetica" w:hAnsi="Helvetica"/>
        </w:rPr>
        <w:t>"Seite nicht absendbar, CC-Session</w:t>
        <w:tab/>
        <w:t>SH710"</w:t>
      </w:r>
    </w:p>
    <w:p>
      <w:pPr>
        <w:pStyle w:val="AufzhlungTab9Fll"/>
        <w:rPr>
          <w:rFonts w:ascii="Helvetica" w:hAnsi="Helvetica" w:eastAsia="Helvetica" w:cs="Helvetica"/>
          <w:b/>
          <w:b/>
          <w:bCs/>
        </w:rPr>
      </w:pPr>
      <w:r>
        <w:rPr>
          <w:rFonts w:eastAsia="Helvetica" w:cs="Helvetica" w:ascii="Helvetica" w:hAnsi="Helvetica"/>
          <w:b/>
          <w:bCs/>
        </w:rPr>
        <w:t>"Gespeichert -&gt; # , Antwort -&gt; 1</w:t>
        <w:tab/>
        <w:t>1B715"  (neuer Zeile-24-Hinweis)</w:t>
      </w:r>
    </w:p>
    <w:p>
      <w:pPr>
        <w:pStyle w:val="AufzhlungTab9Fll"/>
        <w:rPr>
          <w:rFonts w:ascii="Helvetica" w:hAnsi="Helvetica" w:eastAsia="Helvetica" w:cs="Helvetica"/>
          <w:b/>
          <w:b/>
          <w:bCs/>
        </w:rPr>
      </w:pPr>
      <w:r>
        <w:rPr>
          <w:rFonts w:eastAsia="Helvetica" w:cs="Helvetica" w:ascii="Helvetica" w:hAnsi="Helvetica"/>
          <w:b/>
          <w:bCs/>
        </w:rPr>
        <w:t>"Gelöscht -&gt; # , Antwort -&gt; 1</w:t>
        <w:tab/>
        <w:t>1B716"  (neuer Zeile-24-Hinweis)</w:t>
      </w:r>
    </w:p>
    <w:p>
      <w:pPr>
        <w:pStyle w:val="AufzhlungTab9Fll"/>
        <w:rPr>
          <w:rFonts w:ascii="Helvetica" w:hAnsi="Helvetica" w:eastAsia="Helvetica" w:cs="Helvetica"/>
          <w:b/>
          <w:b/>
          <w:bCs/>
        </w:rPr>
      </w:pPr>
      <w:r>
        <w:rPr>
          <w:rFonts w:eastAsia="Helvetica" w:cs="Helvetica" w:ascii="Helvetica" w:hAnsi="Helvetica"/>
          <w:b/>
          <w:bCs/>
        </w:rPr>
        <w:t>"Bereits gelöscht -&gt; #, Antwort -&gt; 1</w:t>
        <w:tab/>
        <w:t>1B717"  (neuer Zeile-24-Hinweis)</w:t>
      </w:r>
    </w:p>
    <w:p>
      <w:pPr>
        <w:pStyle w:val="AufzhlungTab9Fll"/>
        <w:rPr>
          <w:rFonts w:ascii="Helvetica" w:hAnsi="Helvetica" w:eastAsia="Helvetica" w:cs="Helvetica"/>
          <w:b/>
          <w:b/>
          <w:bCs/>
        </w:rPr>
      </w:pPr>
      <w:r>
        <w:rPr>
          <w:rFonts w:eastAsia="Helvetica" w:cs="Helvetica" w:ascii="Helvetica" w:hAnsi="Helvetica"/>
          <w:b/>
          <w:bCs/>
        </w:rPr>
        <w:t>"Antwort z. Z. nicht möglich, -&gt; #</w:t>
        <w:tab/>
        <w:t>1B718"  (neuer Zeile-24-Hinweis)</w:t>
      </w:r>
    </w:p>
    <w:p>
      <w:pPr>
        <w:pStyle w:val="AufzhlungTab9Fll"/>
        <w:rPr>
          <w:rFonts w:ascii="Helvetica" w:hAnsi="Helvetica" w:eastAsia="Helvetica" w:cs="Helvetica"/>
          <w:b/>
          <w:b/>
          <w:bCs/>
        </w:rPr>
      </w:pPr>
      <w:r>
        <w:rPr>
          <w:rFonts w:eastAsia="Helvetica" w:cs="Helvetica" w:ascii="Helvetica" w:hAnsi="Helvetica"/>
          <w:b/>
          <w:bCs/>
        </w:rPr>
        <w:t>"Mitteilungsempfang gesperrt, -&gt; #</w:t>
        <w:tab/>
        <w:t>1B719"  (neuer Zeile-24-Hinweis)</w:t>
      </w:r>
    </w:p>
    <w:p>
      <w:pPr>
        <w:pStyle w:val="Heading1"/>
        <w:tabs>
          <w:tab w:val="clear" w:pos="2268"/>
          <w:tab w:val="left" w:pos="851" w:leader="none"/>
        </w:tabs>
        <w:rPr>
          <w:rFonts w:ascii="Helvetica" w:hAnsi="Helvetica" w:eastAsia="Helvetica" w:cs="Helvetica"/>
        </w:rPr>
      </w:pPr>
      <w:bookmarkStart w:id="69" w:name="B_Toc307757355"/>
      <w:bookmarkStart w:id="70" w:name="B_Toc307809662"/>
      <w:bookmarkStart w:id="71" w:name="B_Toc307811980"/>
      <w:bookmarkStart w:id="72" w:name="B_Toc307813547"/>
      <w:bookmarkStart w:id="73" w:name="B_Toc307815040"/>
      <w:bookmarkStart w:id="74" w:name="B_Toc307815420"/>
      <w:bookmarkStart w:id="75" w:name="B_Toc307888378"/>
      <w:r>
        <w:rPr>
          <w:rFonts w:eastAsia="Helvetica" w:cs="Helvetica" w:ascii="Helvetica" w:hAnsi="Helvetica"/>
        </w:rPr>
        <w:t>3</w:t>
        <w:tab/>
        <w:t>Einfügen/Löschen für die Dialogfeldeingabe</w:t>
      </w:r>
      <w:bookmarkEnd w:id="69"/>
      <w:bookmarkEnd w:id="70"/>
      <w:bookmarkEnd w:id="71"/>
      <w:bookmarkEnd w:id="72"/>
      <w:bookmarkEnd w:id="73"/>
      <w:bookmarkEnd w:id="74"/>
      <w:bookmarkEnd w:id="75"/>
    </w:p>
    <w:p>
      <w:pPr>
        <w:pStyle w:val="Normal"/>
        <w:rPr>
          <w:rFonts w:ascii="Helvetica" w:hAnsi="Helvetica" w:eastAsia="Helvetica" w:cs="Helvetica"/>
        </w:rPr>
      </w:pPr>
      <w:r>
        <w:rPr>
          <w:rFonts w:eastAsia="Helvetica" w:cs="Helvetica" w:ascii="Helvetica" w:hAnsi="Helvetica"/>
        </w:rPr>
        <w:t>In Dialogfeldern können mit den Funktionen 'Löschen' oder 'Einfügen' Zeichen in einem Feld gelöscht oder eingefügt werden. Folgende Feldtypen werden von den beiden Funktionen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Numerisches 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lpha-Fel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Alphanumerisches Feld </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xt-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nicht unterstützten Feldtypen erhält der Nutzer nach Eingabe der Funktion einen entsprechenden Zeile-24-Hinweis. Nach Ausgabe des Zeile-24-Hinweis wird der Cursor ohne eine weitere Aktion auf die aktuelle Posi</w:t>
        <w:softHyphen/>
        <w:t>tion des Feldes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Funktionen sind beim Endgerätetyp CEPT-Profil 1 in einer Datex-J- oder EHKP-ER-Session un</w:t>
        <w:softHyphen/>
        <w:t>terstützt, jedoch nicht im Dialog-Editor und nicht während einer X.29-ER-Session.</w:t>
      </w:r>
    </w:p>
    <w:p>
      <w:pPr>
        <w:pStyle w:val="Heading2"/>
        <w:rPr>
          <w:rFonts w:ascii="Helvetica" w:hAnsi="Helvetica" w:eastAsia="Helvetica" w:cs="Helvetica"/>
        </w:rPr>
      </w:pPr>
      <w:bookmarkStart w:id="76" w:name="B_Toc307757356"/>
      <w:bookmarkStart w:id="77" w:name="B_Toc307809663"/>
      <w:bookmarkStart w:id="78" w:name="B_Toc307811981"/>
      <w:bookmarkStart w:id="79" w:name="B_Toc307813548"/>
      <w:bookmarkStart w:id="80" w:name="B_Toc307815041"/>
      <w:bookmarkStart w:id="81" w:name="B_Toc307815421"/>
      <w:bookmarkStart w:id="82" w:name="B_Toc307888379"/>
      <w:r>
        <w:rPr>
          <w:rFonts w:eastAsia="Helvetica" w:cs="Helvetica" w:ascii="Helvetica" w:hAnsi="Helvetica"/>
        </w:rPr>
        <w:t>3.1</w:t>
        <w:tab/>
        <w:t>Einfügen von Zeichen in ein Dialogfeld</w:t>
      </w:r>
      <w:bookmarkEnd w:id="76"/>
      <w:bookmarkEnd w:id="77"/>
      <w:bookmarkEnd w:id="78"/>
      <w:bookmarkEnd w:id="79"/>
      <w:bookmarkEnd w:id="80"/>
      <w:bookmarkEnd w:id="81"/>
      <w:bookmarkEnd w:id="82"/>
    </w:p>
    <w:p>
      <w:pPr>
        <w:pStyle w:val="Normal"/>
        <w:rPr>
          <w:rFonts w:ascii="Helvetica" w:hAnsi="Helvetica" w:eastAsia="Helvetica" w:cs="Helvetica"/>
        </w:rPr>
      </w:pPr>
      <w:r>
        <w:rPr>
          <w:rFonts w:eastAsia="Helvetica" w:cs="Helvetica" w:ascii="Helvetica" w:hAnsi="Helvetica"/>
        </w:rPr>
        <w:t>Mit der Funktion Einfügen (*E#, oder *I#, bzw. *e#, oder *i#, alle Eingabemöglichkeiten sind funktional gleich) wird der Einfügemodus eingeschalt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Cursor wird auf die aktuelle Position im Feld gestellt, bei der die Funktion eingegeben wurde. Alle nach</w:t>
        <w:softHyphen/>
        <w:t>folgenden Eingaben überschreiben die nächsten Zeichen, sofern es sich um gültige Zeichen für den zugehöri</w:t>
        <w:softHyphen/>
        <w:t>gen Feldtyp hand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von mindestens einem gültigen Zeichen entspricht die Bildschirmdarstellung nicht mehr dem tatsächlichen Feldinhalt. Logisch werden die eingegebenen Zeichen ab der aktuellen Posi</w:t>
        <w:softHyphen/>
        <w:t>tion in das Feld eingefügt, die bestehenden Zeichen werden ab der aktuellen Position zum Feld- bzw. Zeilenende verschoben, und am Feld- bzw. Zeilenende gehen die bestehenden Zeichen, abhängig von der Anzahl eingefügter Zeichen, verlor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schiebung der Zeichen endet bei Feldende, sofern das Feldende in der Zeile, in der die Zei</w:t>
        <w:softHyphen/>
        <w:t>chen einge</w:t>
        <w:softHyphen/>
        <w:t>fügt werden, liegt. Liegt das Feldende nicht in der Zeile, in der die Zeichen eingefügt wer</w:t>
        <w:softHyphen/>
        <w:t>den, so endet die Verschiebung am Zeilenend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ofern die Anzeige des Feldinhalts am Endgerät nicht mit dem tatsächlichen Feldinhalt übereinstimmt, wird nach der Eingabe eines unterstützten Steuerzeichens die geänderte Zeile an das Endgerät aus</w:t>
        <w:softHyphen/>
        <w:t>gegeben und das Steuerzeichen ausgeführt. Werden für den Feldtyp ungültige Eingabezeichen ein</w:t>
        <w:softHyphen/>
        <w:t>gegeben, werden diese nicht gespiegelt. An das Endgerät wird ein Zeile-24-Hinweis ausgegeben. Dieser überschreibt die Anzeige in der letzten Zeile, daß das Feld im Einfügemodus ist. Der Cursor wird auf die aktuelle Position im Feld gestellt. Das Feld ist weiterhin im Einfügemodus.</w:t>
      </w:r>
    </w:p>
    <w:p>
      <w:pPr>
        <w:pStyle w:val="Normal"/>
        <w:rPr>
          <w:rFonts w:ascii="Helvetica" w:hAnsi="Helvetica" w:eastAsia="Helvetica" w:cs="Helvetica"/>
        </w:rPr>
      </w:pPr>
      <w:r>
        <w:rPr>
          <w:rFonts w:eastAsia="Helvetica" w:cs="Helvetica" w:ascii="Helvetica" w:hAnsi="Helvetica"/>
        </w:rPr>
      </w:r>
    </w:p>
    <w:p>
      <w:pPr>
        <w:pStyle w:val="Normal"/>
        <w:rPr/>
      </w:pPr>
      <w:r>
        <w:rPr>
          <w:rFonts w:eastAsia="Helvetica" w:cs="Helvetica" w:ascii="Helvetica" w:hAnsi="Helvetica"/>
        </w:rPr>
        <w:t xml:space="preserve">Folgende Cursor-Positionierungen, -Bewegungen und Steuerzeichen werden für </w:t>
      </w:r>
      <w:r>
        <w:rPr>
          <w:rFonts w:eastAsia="Helvetica" w:cs="Helvetica" w:ascii="Helvetica" w:hAnsi="Helvetica"/>
          <w:b/>
          <w:bCs/>
        </w:rPr>
        <w:t>CEPT Profil 1 End</w:t>
        <w:softHyphen/>
        <w:t xml:space="preserve">geräte </w:t>
      </w:r>
      <w:r>
        <w:rPr>
          <w:rFonts w:eastAsia="Helvetica" w:cs="Helvetica" w:ascii="Helvetica" w:hAnsi="Helvetica"/>
        </w:rPr>
        <w:t>im Einfügemodus unterstütz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H (1/E)</w:t>
        <w:br/>
        <w:t>Der Cursor wird auf Position 1 des Feldes gesetzt. Bei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U (0/B)</w:t>
        <w:br/>
        <w:t>Der Cursor wird auf die gleiche Spalte der vorherigen Zeile gesetzt, sofern diese Position innerhalb des Fel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D (0/A)</w:t>
        <w:br/>
        <w:t>Der Cursor wird auf die gleiche Spalte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B (0/8)</w:t>
        <w:br/>
        <w:t>Der Cursor wird im Feld um eine Stelle rückwärts gesetzt. Bei der Eingabe an ers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t>
        <w:br/>
        <w:t>gleiche Funktion wie APB</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F (0/9)</w:t>
        <w:br/>
        <w:t>Der Cursor wird im Feld um eine Stelle vorwärts gesetzt. Bei der Eingabe an letzter Position im Feld ist die Eingabe wirkungslos.</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APR (0/D)</w:t>
        <w:br/>
        <w:t>Der Cursor wird auf Spalte 1 der nächsten Zeile gesetzt, sofern diese Position innerhalb des Fel</w:t>
        <w:softHyphen/>
        <w:t>des liegt. Liegt die Position außerhalb des Feldes hat die Eingabe keine Wirkung.</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CT (1/A)</w:t>
        <w:br/>
        <w:t>Die im Einfügemodus geänderte Zeile wird an das Endgerät ausgegeben, sofern der tatsächliche Feldinhalt nicht der Bildschirmdarstellung entspricht. Weiter wird der Zeile-24-Hinweis, daß der Ein</w:t>
        <w:softHyphen/>
        <w:t>fügemodus aktiv ist, an das Endgerät ausgegeben. Der Einfügemodus bleibt bestehen, der Cursor bleibt unveränder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R (1/C)</w:t>
        <w:br/>
        <w:t>Beenden des Einfügemodus. Der Cursor bleibt unveränd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lle nicht erwähnten Steuerzeichen werden im Einfügemodus nicht unterstützt. Die Eingabe eines nicht unter</w:t>
        <w:softHyphen/>
        <w:t>stützten Steuerzeichens hat keine Wirkung, d. h. diese Eingabe wird ignor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Eingabe TER wird der Einfügemodus beendet (Normalmodus), die Feldanzeige wird aktua</w:t>
        <w:softHyphen/>
        <w:t>lisiert, d. h. der Inhalt der zuletzt geänderten Zeile wird an das Endgerät ausgegeben, die Zeile 24 wird gelöscht, und der Cursor wird auf die Position des Feldes, an der die Eingabe erfolgte, gestellt. Die Eingabe TER wird nicht gespiege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ingabe TER in ein Dialogfeld, das im Einfügemodus bearbeitet wird, erhält somit eine neue Funktionali</w:t>
        <w:softHyphen/>
        <w:t>tät. Im Normalmodus hat die Eingabe TER in ein Dialogfeld die bisherige Funktio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Einfügemodus wird auch durch das Verlassen des Feldes, entweder durch Einfügen eines Zei</w:t>
        <w:softHyphen/>
        <w:t>chens an letzter Feld-Position oder durch die Eingabe aller oben nicht erwähnten *-Eingaben ausge</w:t>
        <w:softHyphen/>
        <w:t>schaltet. Bei Errei</w:t>
        <w:softHyphen/>
        <w:t>chen des Feldendes durch das Einfügen des letzten Feldzeichens werden, außer dem Ausschalten des Einfüge</w:t>
        <w:softHyphen/>
        <w:t>modus, die Vorwegeingaben des Benutzers und die Zeile 24 am End</w:t>
        <w:softHyphen/>
        <w:t>gerät gelöscht. Außerdem wird der Cursor auf die erste Position im aktiven Feld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n *-Funktionen wird nach Eingabe von INI die geänderte Zeile an das Endgerät ausgegeben, die Zeile 24 wird gelöscht und das INI Zeichen in dieser Zeile als * dargestellt. Der Cursor wird auf Position 2 der der letzten Zeile gestellt. Nach Abschluß der *-Funktionen wird bei allen, außer den oben erwähnten, der Einfü</w:t>
        <w:softHyphen/>
        <w:t>gemodus des Feldes ausgeschaltet.</w:t>
      </w:r>
    </w:p>
    <w:p>
      <w:pPr>
        <w:pStyle w:val="Heading3"/>
        <w:ind w:left="851" w:hanging="851"/>
        <w:rPr>
          <w:rFonts w:ascii="Helvetica" w:hAnsi="Helvetica" w:eastAsia="Helvetica" w:cs="Helvetica"/>
        </w:rPr>
      </w:pPr>
      <w:bookmarkStart w:id="83" w:name="B_Toc307757358"/>
      <w:bookmarkStart w:id="84" w:name="B_Toc307809664"/>
      <w:bookmarkStart w:id="85" w:name="B_Toc307811982"/>
      <w:bookmarkStart w:id="86" w:name="B_Toc307813549"/>
      <w:bookmarkStart w:id="87" w:name="B_Toc307815042"/>
      <w:bookmarkStart w:id="88" w:name="B_Toc307815422"/>
      <w:bookmarkStart w:id="89" w:name="B_Toc307888380"/>
      <w:r>
        <w:rPr>
          <w:rFonts w:eastAsia="Helvetica" w:cs="Helvetica" w:ascii="Helvetica" w:hAnsi="Helvetica"/>
        </w:rPr>
        <w:t>3.1.1</w:t>
        <w:tab/>
        <w:t>Einschalten des Einfügemodus</w:t>
      </w:r>
      <w:bookmarkEnd w:id="83"/>
      <w:bookmarkEnd w:id="84"/>
      <w:bookmarkEnd w:id="85"/>
      <w:bookmarkEnd w:id="86"/>
      <w:bookmarkEnd w:id="87"/>
      <w:bookmarkEnd w:id="88"/>
      <w:bookmarkEnd w:id="89"/>
    </w:p>
    <w:p>
      <w:pPr>
        <w:pStyle w:val="Normal"/>
        <w:rPr>
          <w:rFonts w:ascii="Helvetica" w:hAnsi="Helvetica" w:eastAsia="Helvetica" w:cs="Helvetica"/>
        </w:rPr>
      </w:pPr>
      <w:r>
        <w:rPr>
          <w:rFonts w:eastAsia="Helvetica" w:cs="Helvetica" w:ascii="Helvetica" w:hAnsi="Helvetica"/>
        </w:rPr>
        <w:t>Die Eingaben *E#, oder *I#, bzw. *e#, oder *i# schalten für ein Dialogfeld den Einfügemodus ei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INI Zeichen wird im Dialogfeld eingegeben, das eingegebene INI Zeichen wird in der letzten Zeile als * (2/A) gespiegelt und der Cursor wird auf die nächste Position in der letzten Zeile, für die weitere Eingabe der Funktion, gestel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Abschluß der Eingabe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unterstützten Feldtypen der Einfügemodus eingeschaltet, dies wird mit einem Zeile-24-Hinweis ange</w:t>
        <w:softHyphen/>
        <w:t>zeigt:</w:t>
        <w:br/>
        <w:br/>
        <w:t>"Einfügemodus                         IS730"</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bei nicht unterstützten Feldtypen bleibt das Feld im Normalmodus und es wird folgender Zeile-24-Hinweis angezeigt: </w:t>
        <w:br/>
        <w:br/>
        <w:t>"Funktion hier nicht unterstützt IS731"</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beiden Fällen wird der Cursor auf die Position im Dialogfeld gestellt, bei der das INI Zeichen einge</w:t>
        <w:softHyphen/>
        <w:t>geben wurde.</w:t>
      </w:r>
      <w:r>
        <w:br w:type="page"/>
      </w:r>
    </w:p>
    <w:p>
      <w:pPr>
        <w:pStyle w:val="Heading3"/>
        <w:ind w:left="851" w:hanging="851"/>
        <w:rPr>
          <w:rFonts w:ascii="Helvetica" w:hAnsi="Helvetica" w:eastAsia="Helvetica" w:cs="Helvetica"/>
        </w:rPr>
      </w:pPr>
      <w:bookmarkStart w:id="90" w:name="B_Toc307757359"/>
      <w:bookmarkStart w:id="91" w:name="B_Toc307809665"/>
      <w:bookmarkStart w:id="92" w:name="B_Toc307811983"/>
      <w:bookmarkStart w:id="93" w:name="B_Toc307813550"/>
      <w:bookmarkStart w:id="94" w:name="B_Toc307815043"/>
      <w:bookmarkStart w:id="95" w:name="B_Toc307815423"/>
      <w:bookmarkStart w:id="96" w:name="B_Toc307888381"/>
      <w:r>
        <w:rPr>
          <w:rFonts w:eastAsia="Helvetica" w:cs="Helvetica" w:ascii="Helvetica" w:hAnsi="Helvetica"/>
        </w:rPr>
        <w:t>3.1.2 Sonderfälle</w:t>
      </w:r>
      <w:bookmarkEnd w:id="90"/>
      <w:bookmarkEnd w:id="91"/>
      <w:bookmarkEnd w:id="92"/>
      <w:bookmarkEnd w:id="93"/>
      <w:bookmarkEnd w:id="94"/>
      <w:bookmarkEnd w:id="95"/>
      <w:bookmarkEnd w:id="96"/>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i/>
          <w:iCs/>
        </w:rPr>
        <w:t>Einfügen des letzten Zeichens einer Zeile und das Zeichen ist nicht das Feldende</w:t>
        <w:br/>
      </w:r>
      <w:r>
        <w:rPr>
          <w:rFonts w:eastAsia="Helvetica" w:cs="Helvetica" w:ascii="Helvetica" w:hAnsi="Helvetica"/>
        </w:rPr>
        <w:br/>
        <w:t>Nach dem Einfügen dieses Zeichens wird das Zeichen an das Endgerät ausgegeben, und der Cur</w:t>
        <w:softHyphen/>
        <w:t>sor wird auf die Position 1 der nächsten Zeile gestellt. Das Feld bleibt weiterhin im Einfügemodu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des letzten Zeichens des Feldes</w:t>
        <w:br/>
        <w:br/>
        <w:t>Nach dem Einfügen dieses Zeichens wird der Einfügemodus beendet (weitere Beschreibung siehe unter 'Beenden des Einfügemodus').</w:t>
        <w:br/>
        <w:br/>
        <w:t>Die Ausgabe der Zeileninhalte an CEPT Profil 1 Endgeräte erfolgt gesichert mit Protokoll (ohne Ausgabe des ADE-Zeichen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fügen von Zeichen, die für diesen Feldtyp nicht erlaubt sind</w:t>
        <w:br/>
        <w:br/>
        <w:t>Die eingegebenen Zeichen werden gelöscht, es wird ein Zeile-24-Hinweis ausgegeben, dieser überschreibt die Anzeige Einfügemodus. Der Cursor wird wieder auf die aktuelle Position des Dia</w:t>
        <w:softHyphen/>
        <w:t>logfeldes gestellt. Das Feld bleibt weiterhin im Einfügemodus.</w:t>
      </w:r>
    </w:p>
    <w:p>
      <w:pPr>
        <w:pStyle w:val="Heading3"/>
        <w:ind w:left="851" w:hanging="851"/>
        <w:rPr>
          <w:rFonts w:ascii="Helvetica" w:hAnsi="Helvetica" w:eastAsia="Helvetica" w:cs="Helvetica"/>
        </w:rPr>
      </w:pPr>
      <w:bookmarkStart w:id="97" w:name="B_Toc307757360"/>
      <w:bookmarkStart w:id="98" w:name="B_Toc307809666"/>
      <w:bookmarkStart w:id="99" w:name="B_Toc307811984"/>
      <w:bookmarkStart w:id="100" w:name="B_Toc307813551"/>
      <w:bookmarkStart w:id="101" w:name="B_Toc307815044"/>
      <w:bookmarkStart w:id="102" w:name="B_Toc307815424"/>
      <w:bookmarkStart w:id="103" w:name="B_Toc307888382"/>
      <w:r>
        <w:rPr>
          <w:rFonts w:eastAsia="Helvetica" w:cs="Helvetica" w:ascii="Helvetica" w:hAnsi="Helvetica"/>
        </w:rPr>
        <w:t>3.1.3</w:t>
        <w:tab/>
        <w:t>Beenden des Einfügemodus</w:t>
      </w:r>
      <w:bookmarkEnd w:id="97"/>
      <w:bookmarkEnd w:id="98"/>
      <w:bookmarkEnd w:id="99"/>
      <w:bookmarkEnd w:id="100"/>
      <w:bookmarkEnd w:id="101"/>
      <w:bookmarkEnd w:id="102"/>
      <w:bookmarkEnd w:id="103"/>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TER (1/C)</w:t>
      </w:r>
      <w:r>
        <w:rPr>
          <w:rFonts w:eastAsia="Helvetica" w:cs="Helvetica" w:ascii="Helvetica" w:hAnsi="Helvetica"/>
        </w:rPr>
        <w:br/>
        <w:t>Im Einfügemodus hat dieses Zeichen eine neue Funktionalität. Nach der Eingabe des Steuerzei</w:t>
        <w:softHyphen/>
        <w:t>chens wird der Einfügemodus beendet. Der Inhalt der aktuell geänderten Zeile wird an das Endge</w:t>
        <w:softHyphen/>
        <w:t>rät ausgegeben. Die Zeile-24-Anzeige am Endgerät wird gelöscht. Der Cursor wird auf die aktuelle Position des Dialogfeldes gestellt (Stelle an der TER eingegeben wurde). Das eingegebene Steu</w:t>
        <w:softHyphen/>
        <w:t>erzeichen wird nicht dargestellt bzw. gespeiche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Eingabe von INI-Funktionen</w:t>
      </w:r>
      <w:r>
        <w:rPr>
          <w:rFonts w:eastAsia="Helvetica" w:cs="Helvetica" w:ascii="Helvetica" w:hAnsi="Helvetica"/>
        </w:rPr>
        <w:br/>
        <w:t>Nach der Eingabe von INI wird der geänderte Zeileninhalt an das Endgerät ausgegeben (bei CEPT Profil 1 Endgeräten gesichert mit Protokoll). Der Einfügemodus für das Feld ist nach der Eingabe aller *-Funktio</w:t>
        <w:softHyphen/>
        <w:t>nen, ausgenommen sind die zuvor beschriebenen, beende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ulässige Feldeingabe auf letzter Position des Feldes</w:t>
        <w:br/>
      </w:r>
      <w:r>
        <w:rPr>
          <w:rFonts w:eastAsia="Helvetica" w:cs="Helvetica" w:ascii="Helvetica" w:hAnsi="Helvetica"/>
        </w:rPr>
        <w:t>Wird im Einfügemodus durch die Eingabe eines Zeichens das letzte Feldzeichen eingefügt, dann wird der Einfügemodus beendet. Vorwegeingaben des Benutzers werden gelöscht. Die Zeile-24-Anzeige am Endge</w:t>
        <w:softHyphen/>
        <w:t>rät wird gelöscht, und der Cursor wird auf die erste Position des aktuellen Fel</w:t>
        <w:softHyphen/>
        <w:t>des gestellt.</w:t>
      </w:r>
    </w:p>
    <w:p>
      <w:pPr>
        <w:pStyle w:val="Heading2"/>
        <w:rPr>
          <w:rFonts w:ascii="Helvetica" w:hAnsi="Helvetica" w:eastAsia="Helvetica" w:cs="Helvetica"/>
        </w:rPr>
      </w:pPr>
      <w:bookmarkStart w:id="104" w:name="B_Toc307757361"/>
      <w:bookmarkStart w:id="105" w:name="B_Toc307809667"/>
      <w:bookmarkStart w:id="106" w:name="B_Toc307811985"/>
      <w:bookmarkStart w:id="107" w:name="B_Toc307813552"/>
      <w:bookmarkStart w:id="108" w:name="B_Toc307815045"/>
      <w:bookmarkStart w:id="109" w:name="B_Toc307815425"/>
      <w:bookmarkStart w:id="110" w:name="B_Toc307888383"/>
      <w:r>
        <w:rPr>
          <w:rFonts w:eastAsia="Helvetica" w:cs="Helvetica" w:ascii="Helvetica" w:hAnsi="Helvetica"/>
        </w:rPr>
        <w:t>3.2</w:t>
        <w:tab/>
        <w:t>Löschen eines Zeichens in einem Dialogfeld</w:t>
      </w:r>
      <w:bookmarkEnd w:id="104"/>
      <w:bookmarkEnd w:id="105"/>
      <w:bookmarkEnd w:id="106"/>
      <w:bookmarkEnd w:id="107"/>
      <w:bookmarkEnd w:id="108"/>
      <w:bookmarkEnd w:id="109"/>
      <w:bookmarkEnd w:id="110"/>
    </w:p>
    <w:p>
      <w:pPr>
        <w:pStyle w:val="Normal"/>
        <w:rPr>
          <w:rFonts w:ascii="Helvetica" w:hAnsi="Helvetica" w:eastAsia="Helvetica" w:cs="Helvetica"/>
        </w:rPr>
      </w:pPr>
      <w:r>
        <w:rPr>
          <w:rFonts w:eastAsia="Helvetica" w:cs="Helvetica" w:ascii="Helvetica" w:hAnsi="Helvetica"/>
        </w:rPr>
        <w:t>Mit der Funktion Löschen (*L#, oder *D# bzw. *l#, oder *d#, alle Eingabemöglichkeiten sind funktional gleich) kann in einem Dialogfeld ein Zeichen gelösch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Nach der Eingabe der Funktion wird das Zeichen an der aktuellen Cursor-Position des Feldes ent</w:t>
        <w:softHyphen/>
        <w:t>fernt. Alle Zeichen rechts der aktuellen Position, maximal bis Zeilenende, werden um eine Stelle nach links verscho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in der gleichen Zeile wie das gelöschte Zeichen, wird an der letzten Position des Feldes ein Zeichen (Space X'20') eingefüg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Ist das Feldende nicht in der gleichen Zeile wie das gelöschte Zeichen, wird auf der letzten Posi</w:t>
        <w:softHyphen/>
        <w:t>tion der Zeile das Zeichen (Space X'20') eingefü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Zeichen des Dialogfeldes ab dem gelöschten Zeichen bis Feldende, bzw. maximal bis Zeilenende, werden an das Endgerät ausgegeben (bei CEPT Profil 1 Endgeräten gesichert mit Protokoll). Die Funktion ist abge</w:t>
        <w:softHyphen/>
        <w:t>schlossen, der Nutzer kann mit weiteren Eingaben fortfahren.</w:t>
      </w:r>
    </w:p>
    <w:p>
      <w:pPr>
        <w:pStyle w:val="Heading1"/>
        <w:tabs>
          <w:tab w:val="clear" w:pos="2268"/>
          <w:tab w:val="left" w:pos="851" w:leader="none"/>
        </w:tabs>
        <w:rPr>
          <w:rFonts w:ascii="Helvetica" w:hAnsi="Helvetica" w:eastAsia="Helvetica" w:cs="Helvetica"/>
        </w:rPr>
      </w:pPr>
      <w:bookmarkStart w:id="111" w:name="B_Toc307757362"/>
      <w:bookmarkStart w:id="112" w:name="B_Toc307809668"/>
      <w:bookmarkStart w:id="113" w:name="B_Toc307811986"/>
      <w:bookmarkStart w:id="114" w:name="B_Toc307813553"/>
      <w:bookmarkStart w:id="115" w:name="B_Toc307815046"/>
      <w:bookmarkStart w:id="116" w:name="B_Toc307815426"/>
      <w:bookmarkStart w:id="117" w:name="B_Toc307888384"/>
      <w:r>
        <w:rPr>
          <w:rFonts w:eastAsia="Helvetica" w:cs="Helvetica" w:ascii="Helvetica" w:hAnsi="Helvetica"/>
        </w:rPr>
        <w:t>4</w:t>
        <w:tab/>
        <w:t>Rechnerverbund</w:t>
      </w:r>
      <w:bookmarkEnd w:id="111"/>
      <w:bookmarkEnd w:id="112"/>
      <w:bookmarkEnd w:id="113"/>
      <w:bookmarkEnd w:id="114"/>
      <w:bookmarkEnd w:id="115"/>
      <w:bookmarkEnd w:id="116"/>
      <w:bookmarkEnd w:id="117"/>
    </w:p>
    <w:p>
      <w:pPr>
        <w:pStyle w:val="Heading2"/>
        <w:rPr>
          <w:rFonts w:ascii="Helvetica" w:hAnsi="Helvetica" w:eastAsia="Helvetica" w:cs="Helvetica"/>
        </w:rPr>
      </w:pPr>
      <w:bookmarkStart w:id="118" w:name="B_Toc307757363"/>
      <w:bookmarkStart w:id="119" w:name="B_Toc307809669"/>
      <w:bookmarkStart w:id="120" w:name="B_Toc307811987"/>
      <w:bookmarkStart w:id="121" w:name="B_Toc307813554"/>
      <w:bookmarkStart w:id="122" w:name="B_Toc307815047"/>
      <w:bookmarkStart w:id="123" w:name="B_Toc307815427"/>
      <w:bookmarkStart w:id="124" w:name="B_Toc307888385"/>
      <w:r>
        <w:rPr>
          <w:rFonts w:eastAsia="Helvetica" w:cs="Helvetica" w:ascii="Helvetica" w:hAnsi="Helvetica"/>
        </w:rPr>
        <w:t>4.1</w:t>
        <w:tab/>
        <w:t>Erweiterungen des X.29-PAD</w:t>
      </w:r>
      <w:bookmarkEnd w:id="118"/>
      <w:bookmarkEnd w:id="119"/>
      <w:bookmarkEnd w:id="120"/>
      <w:bookmarkEnd w:id="121"/>
      <w:bookmarkEnd w:id="122"/>
      <w:bookmarkEnd w:id="123"/>
      <w:bookmarkEnd w:id="124"/>
    </w:p>
    <w:p>
      <w:pPr>
        <w:pStyle w:val="Normal"/>
        <w:rPr>
          <w:rFonts w:ascii="Helvetica" w:hAnsi="Helvetica" w:eastAsia="Helvetica" w:cs="Helvetica"/>
        </w:rPr>
      </w:pPr>
      <w:r>
        <w:rPr>
          <w:rFonts w:eastAsia="Helvetica" w:cs="Helvetica" w:ascii="Helvetica" w:hAnsi="Helvetica"/>
        </w:rPr>
        <w:t>Die nachfolgend aufgeführten Änderungen werden im Bereich der X.29-Externen-Rechner-Sessions durchge</w:t>
        <w:softHyphen/>
        <w:t>führt.</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Vorwegeinstellung</w:t>
        <w:br/>
      </w:r>
      <w:r>
        <w:rPr>
          <w:rFonts w:eastAsia="Helvetica" w:cs="Helvetica" w:ascii="Helvetica" w:hAnsi="Helvetica"/>
        </w:rPr>
        <w:t>Die Vorwegeinstellung der PAD-Parameter erlaubt es, den PAD zu modifizieren, bevor eine X.29-Session zu einem Externen Rechner aufgebaut wir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PAD Umstellung auf Blaubuch</w:t>
        <w:br/>
      </w:r>
      <w:r>
        <w:rPr>
          <w:rFonts w:eastAsia="Helvetica" w:cs="Helvetica" w:ascii="Helvetica" w:hAnsi="Helvetica"/>
        </w:rPr>
        <w:t>Die derzeitige PAD-Implementierung für ASCII-Terminals wird entsprechend der CCITT Empfeh</w:t>
        <w:softHyphen/>
        <w:t>lungen von 1988 (Blaubuch) angepaß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Übermittlung teilnehmerbezogener Daten an den X.29-ER im CUD-Feld</w:t>
        <w:br/>
      </w:r>
      <w:r>
        <w:rPr>
          <w:rFonts w:eastAsia="Helvetica" w:cs="Helvetica" w:ascii="Helvetica" w:hAnsi="Helvetica"/>
        </w:rPr>
        <w:t>Im Verbindungsaufbaupaket können verschiedene teilnehmerbezogene Daten im CUD-Feld an den Externen Rechner übergeb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Deaktivierung der *0# Sequenz</w:t>
        <w:br/>
      </w:r>
      <w:r>
        <w:rPr>
          <w:rFonts w:eastAsia="Helvetica" w:cs="Helvetica" w:ascii="Helvetica" w:hAnsi="Helvetica"/>
        </w:rPr>
        <w:t>Die Sequenz *0#, mit der ein CEPT1-Terminal Benutzer die Externe Rechner Session beendet, kann durch den ER deaktiviert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Zählen der Datex-P Segmente</w:t>
        <w:br/>
      </w:r>
      <w:r>
        <w:rPr>
          <w:rFonts w:eastAsia="Helvetica" w:cs="Helvetica" w:ascii="Helvetica" w:hAnsi="Helvetica"/>
        </w:rPr>
        <w:t>Die Anzahl der Datex-P Segmente innerhalb einer X.29-Session wird gezählt, periodisch gesichert und am Ende der ER-Session an die Host übertrag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eines ASCII-Terminals, über das ISDN-Netz, innerhalb einer X.29 Session</w:t>
        <w:br/>
      </w:r>
      <w:r>
        <w:rPr>
          <w:rFonts w:eastAsia="Helvetica" w:cs="Helvetica" w:ascii="Helvetica" w:hAnsi="Helvetica"/>
        </w:rPr>
        <w:t>Der Benutzer eines ASCII-Terminals kann  über das ISDN-Netz eine Datex-J-Session aufbauen. Innerhalb der Datex-J-Session kann er dann eine X.29-Session zu einem Externen Rechner auf</w:t>
        <w:softHyphen/>
        <w:t>bau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Unterstützung des MNP-Protokolls durch den PAD</w:t>
        <w:br/>
      </w:r>
      <w:r>
        <w:rPr>
          <w:rFonts w:eastAsia="Helvetica" w:cs="Helvetica" w:ascii="Helvetica" w:hAnsi="Helvetica"/>
        </w:rPr>
        <w:t>Es werden die notwendigen Erweiterungen/Anpassungen im PAD durchgeführt, die es ermögli</w:t>
        <w:softHyphen/>
        <w:t>chen, während einer X.29-Session das MNP-Protokoll zwischen PAD und Terminal zu verwenden.</w:t>
      </w:r>
    </w:p>
    <w:p>
      <w:pPr>
        <w:pStyle w:val="Heading3"/>
        <w:ind w:left="851" w:hanging="851"/>
        <w:rPr>
          <w:rFonts w:ascii="Helvetica" w:hAnsi="Helvetica" w:eastAsia="Helvetica" w:cs="Helvetica"/>
        </w:rPr>
      </w:pPr>
      <w:bookmarkStart w:id="125" w:name="B_Toc307757364"/>
      <w:bookmarkStart w:id="126" w:name="B_Toc307809670"/>
      <w:bookmarkStart w:id="127" w:name="B_Toc307811988"/>
      <w:bookmarkStart w:id="128" w:name="B_Toc307813555"/>
      <w:bookmarkStart w:id="129" w:name="B_Toc307815048"/>
      <w:bookmarkStart w:id="130" w:name="B_Toc307815428"/>
      <w:bookmarkStart w:id="131" w:name="B_Toc307888386"/>
      <w:r>
        <w:rPr>
          <w:rFonts w:eastAsia="Helvetica" w:cs="Helvetica" w:ascii="Helvetica" w:hAnsi="Helvetica"/>
        </w:rPr>
        <w:t>4.1.1</w:t>
        <w:tab/>
        <w:t>Vorwegeinstellungen der PAD-Parameter</w:t>
      </w:r>
      <w:bookmarkEnd w:id="125"/>
      <w:bookmarkEnd w:id="126"/>
      <w:bookmarkEnd w:id="127"/>
      <w:bookmarkEnd w:id="128"/>
      <w:bookmarkEnd w:id="129"/>
      <w:bookmarkEnd w:id="130"/>
      <w:bookmarkEnd w:id="131"/>
    </w:p>
    <w:p>
      <w:pPr>
        <w:pStyle w:val="Heading4"/>
        <w:rPr/>
      </w:pPr>
      <w:r>
        <w:rPr/>
        <w:t>4.1.1.1</w:t>
        <w:tab/>
        <w:t>Funktionale 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ährend des Aufbaus einer X.29-Session zu einem Externen Rechner wird im PAD das Standard-PAD-Profil, abhängig vom Typ des Endgerätes, eingestellt. Nach erfolgreichem Verbindungsaufbau können die PAD-Parameter per Befehl vom Terminalbenutzer oder mittels Steuerpaket vom Externen Rechner modifiziert wer</w:t>
        <w:softHyphen/>
        <w:t>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Vorwegeinstellung der PAD-Parameter erlaubt dem Terminalbenutzer, den PAD zu modifi</w:t>
        <w:softHyphen/>
        <w:t>zieren, bevor eine X.29-Session zu einem Externen Rechner aufgebau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kann ein neues Dialogfeld in der Übergabeseite angelegt werden. Das Feld dient zur Eingabe von PAD-Parametern oder eines PAD-Profils. Als Eingaben in dieses Feld sind alphanumerische Zeichen zugelassen. Eine Vorbesetzung des Dialogfeldes durch den Anbieter ist ebenfalls möglich.</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ingeben von Daten in das Dialogfeld gelten die Eingaberegeln für Dialogfelder innerhalb einer Datex-J-Session. Das Dialogfeld kann sowohl in der PAD-Übergabeseite als auch in Übergabeseiten der Anbieter verwendet werden. Beim Absenden der Übergabeseite werden die Daten an den PAD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aten werden im PAD geprüft. Dabei gelten die gleichen Regeln wie bei Terminaleingaben von PAD-Befehlen innerhalb einer X.29-Session. Es kann im Dialogfeld immer nur ein Befehl angegeben werden (PROF oder SET), eine Verkettung von Befehlen ist nicht möglich. Als Feldvorbesetzungen und Eingaben sind außer den in der CCITT Empfehlung X.28 definierten Befehlseingabezeichen nur Punkte (hex 2E) zulässig. Punkte werden im PAD als Spaces interpretiert und entsprechend der Emp</w:t>
        <w:softHyphen/>
        <w:t>fehlung verarbeitet. Die Vorwegein</w:t>
        <w:softHyphen/>
        <w:t>stellung des Parameters 12 auf den Wert 1 bei CEPT1-Verarbei</w:t>
        <w:softHyphen/>
        <w:t>tung (TD-Mode) ist nicht zulässig. In diesem Fall wird die Eingabe vom PAD, in der unten beschriebe</w:t>
        <w:softHyphen/>
        <w:t>nen Weise als fehlerhaft zurück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nn die Eingaben gültig sind, werden die PAD-Parameter entsprechend eingestellt. Anschließend wird die Verbindung zum Externen Rechner mittels "Call-Request" aufgebau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bei der Prüfung der eingegebenen Werte ein Fehler festgestellt wird, erzeugt der PAD eine Fehlermel</w:t>
        <w:softHyphen/>
        <w:t>dung. Eine Verbindung zum Externen Rechner wird dann nicht aufgebaut, sondern die Kontrolle zurück an den DxJ-Dienst übergeben. Die Fehlermeldung wird als Zeile-24-Hinweis an das Terminal ausgegeben. Bei der Anzahl zulässiger X.29-Verbindungen innerhalb einer Datex-J-Session wird auch dieser Verbindungsver</w:t>
        <w:softHyphen/>
        <w:t>such mitgezähl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Falle einer EHKP-Session wird der Inhalt dieses neuen Dialogfeldes ungeprüft an den Externen Rechner übertragen.</w:t>
      </w:r>
    </w:p>
    <w:p>
      <w:pPr>
        <w:pStyle w:val="Heading4"/>
        <w:rPr/>
      </w:pPr>
      <w:r>
        <w:rPr/>
        <w:t>4.1.1.2</w:t>
        <w:tab/>
        <w:t>Definition des Dialogfeldes</w:t>
      </w:r>
    </w:p>
    <w:p>
      <w:pPr>
        <w:pStyle w:val="Normal"/>
        <w:rPr>
          <w:rFonts w:ascii="Helvetica" w:hAnsi="Helvetica" w:eastAsia="Helvetica" w:cs="Helvetica"/>
        </w:rPr>
      </w:pPr>
      <w:r>
        <w:rPr>
          <w:rFonts w:eastAsia="Helvetica" w:cs="Helvetica" w:ascii="Helvetica" w:hAnsi="Helvetica"/>
        </w:rPr>
        <w:t>Das neue Dialogfeld wird als Systemvariable 11 definiert. Das Feld dient zur Eingabe von PAD-Para</w:t>
        <w:softHyphen/>
        <w:t>metern oder eines PAD-Profils. Das Feld der Systemvariablen 11 ist nur auf Übergabeseiten (CEPT1- und ASCII kompatible Seiten) erlaubt und ist folgendermaßen anzule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250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alphanumerischen Zeichen vorbesetzt werden. Der Feldinhalt wird beim Aufbau der X.29-Session auf gültige Parameter und Befehle geprüf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Werden beim Anlegen/Ändern der Systemvariablen im Dialog-Editor diese Vorschriften verletzt, erhält der Anbieter einen entsprechenden Zeile-24-Hinweis. Sind bei Seiten, die über Bulk-Updating angelie</w:t>
        <w:softHyphen/>
        <w:t>fert werden, die Vorschriften verletzt, so erhält der Anbieter eine entsprechende Fehlernachricht, und die Einarbeitung dieser Seiten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ind mehrere Systemvariable 11 auf der Seite vorhanden, entscheidet das erste Feld in der Reihen</w:t>
        <w:softHyphen/>
        <w:t>folge der Feldbeschreibungen, welche Daten zur Vorwegeinstellung verwendet werden.</w:t>
      </w:r>
    </w:p>
    <w:p>
      <w:pPr>
        <w:pStyle w:val="Heading3"/>
        <w:spacing w:before="360" w:after="120"/>
        <w:ind w:left="851" w:hanging="851"/>
        <w:rPr>
          <w:rFonts w:ascii="Helvetica" w:hAnsi="Helvetica" w:eastAsia="Helvetica" w:cs="Helvetica"/>
        </w:rPr>
      </w:pPr>
      <w:bookmarkStart w:id="132" w:name="B_Toc307757365"/>
      <w:bookmarkStart w:id="133" w:name="B_Toc307809671"/>
      <w:bookmarkStart w:id="134" w:name="B_Toc307811989"/>
      <w:bookmarkStart w:id="135" w:name="B_Toc307813556"/>
      <w:bookmarkStart w:id="136" w:name="B_Toc307815049"/>
      <w:bookmarkStart w:id="137" w:name="B_Toc307815429"/>
      <w:bookmarkStart w:id="138" w:name="B_Toc307888387"/>
      <w:r>
        <w:rPr>
          <w:rFonts w:eastAsia="Helvetica" w:cs="Helvetica" w:ascii="Helvetica" w:hAnsi="Helvetica"/>
        </w:rPr>
        <w:t>4.1.2</w:t>
        <w:tab/>
        <w:t>PAD-Umstellung auf Blaubuch</w:t>
      </w:r>
      <w:bookmarkEnd w:id="132"/>
      <w:bookmarkEnd w:id="133"/>
      <w:bookmarkEnd w:id="134"/>
      <w:bookmarkEnd w:id="135"/>
      <w:bookmarkEnd w:id="136"/>
      <w:bookmarkEnd w:id="137"/>
      <w:bookmarkEnd w:id="138"/>
    </w:p>
    <w:p>
      <w:pPr>
        <w:pStyle w:val="Normal"/>
        <w:rPr>
          <w:rFonts w:ascii="Helvetica" w:hAnsi="Helvetica" w:eastAsia="Helvetica" w:cs="Helvetica"/>
        </w:rPr>
      </w:pPr>
      <w:r>
        <w:rPr>
          <w:rFonts w:eastAsia="Helvetica" w:cs="Helvetica" w:ascii="Helvetica" w:hAnsi="Helvetica"/>
        </w:rPr>
        <w:t>Die nachfolgend aufgeführten Änderungen des PAD vom CCITT Rot- zum Blaubuch basieren auf einem de</w:t>
        <w:softHyphen/>
        <w:t>taillierten Vergleich zwischen den CCITT-Empfehlungen X.3, X.28, X.29 von 1984 (Rotbuch) und 1988 (Blaubuch). Die sich ergebenden Änderungen betreffen ausschließlich die Unter</w:t>
        <w:softHyphen/>
        <w:t>stützung neuer Clear-Caus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8 (Blaubuch) sind die nachfolgend aufgeführten vier neuen Clear Cau</w:t>
        <w:softHyphen/>
        <w:t>ses defi</w:t>
        <w:softHyphen/>
        <w:t>n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D</w:t>
        <w:tab/>
        <w:t>Call cleared, incompatible destination</w:t>
      </w:r>
    </w:p>
    <w:p>
      <w:pPr>
        <w:pStyle w:val="Normal"/>
        <w:rPr>
          <w:rFonts w:ascii="Helvetica" w:hAnsi="Helvetica" w:eastAsia="Helvetica" w:cs="Helvetica"/>
        </w:rPr>
      </w:pPr>
      <w:r>
        <w:rPr>
          <w:rFonts w:eastAsia="Helvetica" w:cs="Helvetica" w:ascii="Helvetica" w:hAnsi="Helvetica"/>
        </w:rPr>
        <w:t>SA</w:t>
        <w:tab/>
        <w:t>Call cleared, ship cannot be contacted</w:t>
      </w:r>
    </w:p>
    <w:p>
      <w:pPr>
        <w:pStyle w:val="Normal"/>
        <w:rPr>
          <w:rFonts w:ascii="Helvetica" w:hAnsi="Helvetica" w:eastAsia="Helvetica" w:cs="Helvetica"/>
        </w:rPr>
      </w:pPr>
      <w:r>
        <w:rPr>
          <w:rFonts w:eastAsia="Helvetica" w:cs="Helvetica" w:ascii="Helvetica" w:hAnsi="Helvetica"/>
        </w:rPr>
        <w:t>FNA</w:t>
        <w:tab/>
        <w:t>Call cleared, fast select refused</w:t>
      </w:r>
    </w:p>
    <w:p>
      <w:pPr>
        <w:pStyle w:val="Normal"/>
        <w:rPr>
          <w:rFonts w:ascii="Helvetica" w:hAnsi="Helvetica" w:eastAsia="Helvetica" w:cs="Helvetica"/>
        </w:rPr>
      </w:pPr>
      <w:r>
        <w:rPr>
          <w:rFonts w:eastAsia="Helvetica" w:cs="Helvetica" w:ascii="Helvetica" w:hAnsi="Helvetica"/>
        </w:rPr>
        <w:t>ROO</w:t>
        <w:tab/>
        <w:t>Call cleared, cannot be routed as requeste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n der CCITT-Empfehlung X.25 Blaubuch (Table 20/X.25, Seite 228) werden jedoch nur für drei Clear Causes die entsprechenden binären Darstellungen an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0X21</w:t>
        <w:tab/>
        <w:t>ID - incompatible destination</w:t>
      </w:r>
    </w:p>
    <w:p>
      <w:pPr>
        <w:pStyle w:val="Normal"/>
        <w:rPr>
          <w:rFonts w:ascii="Helvetica" w:hAnsi="Helvetica" w:eastAsia="Helvetica" w:cs="Helvetica"/>
        </w:rPr>
      </w:pPr>
      <w:r>
        <w:rPr>
          <w:rFonts w:eastAsia="Helvetica" w:cs="Helvetica" w:ascii="Helvetica" w:hAnsi="Helvetica"/>
        </w:rPr>
        <w:t>0X29</w:t>
        <w:tab/>
        <w:t>SA - ship absent X.25 Note: Used in conjunction with mobile maritime service.</w:t>
      </w:r>
    </w:p>
    <w:p>
      <w:pPr>
        <w:pStyle w:val="Normal"/>
        <w:rPr>
          <w:rFonts w:ascii="Helvetica" w:hAnsi="Helvetica" w:eastAsia="Helvetica" w:cs="Helvetica"/>
        </w:rPr>
      </w:pPr>
      <w:r>
        <w:rPr>
          <w:rFonts w:eastAsia="Helvetica" w:cs="Helvetica" w:ascii="Helvetica" w:hAnsi="Helvetica"/>
        </w:rPr>
        <w:t>0X39</w:t>
        <w:tab/>
        <w:t>FNA - fast select acceptance not subscribed</w:t>
      </w:r>
    </w:p>
    <w:p>
      <w:pPr>
        <w:pStyle w:val="Normal"/>
        <w:rPr>
          <w:rFonts w:ascii="Helvetica" w:hAnsi="Helvetica" w:eastAsia="Helvetica" w:cs="Helvetica"/>
        </w:rPr>
      </w:pPr>
      <w:r>
        <w:rPr>
          <w:rFonts w:eastAsia="Helvetica" w:cs="Helvetica" w:ascii="Helvetica" w:hAnsi="Helvetica"/>
        </w:rPr>
        <w:tab/>
        <w:t>X.25 Note: May be received only if the corresponding optional user facility is used.</w:t>
        <w:br/>
      </w:r>
    </w:p>
    <w:p>
      <w:pPr>
        <w:pStyle w:val="Normal"/>
        <w:rPr>
          <w:rFonts w:ascii="Helvetica" w:hAnsi="Helvetica" w:eastAsia="Helvetica" w:cs="Helvetica"/>
        </w:rPr>
      </w:pPr>
      <w:r>
        <w:rPr>
          <w:rFonts w:eastAsia="Helvetica" w:cs="Helvetica" w:ascii="Helvetica" w:hAnsi="Helvetica"/>
        </w:rPr>
        <w:tab/>
        <w:t xml:space="preserve">ROO - In der CCITT-Empfehlung X.25 ist kein entsprechender Cause Code spezifiziert </w:t>
        <w:br/>
        <w:tab/>
        <w:t>(siehe Table 20/X.25, Seite 22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in der CCITT-Empfehlung X.25 (Blaubuch) neu definierten Clear Causes ID, SA und FNA werden vom PAD unterstützt. Der Clear Cause ROO kann vom PAD nicht unterstützt werden, da keine binäre (oder hexa</w:t>
        <w:softHyphen/>
        <w:t>dezimale) Repräsentation vorhanden ist.</w:t>
      </w:r>
    </w:p>
    <w:p>
      <w:pPr>
        <w:pStyle w:val="Heading3"/>
        <w:ind w:left="851" w:hanging="851"/>
        <w:rPr>
          <w:rFonts w:ascii="Helvetica" w:hAnsi="Helvetica" w:eastAsia="Helvetica" w:cs="Helvetica"/>
        </w:rPr>
      </w:pPr>
      <w:bookmarkStart w:id="139" w:name="B_Toc307757366"/>
      <w:bookmarkStart w:id="140" w:name="B_Toc307809672"/>
      <w:bookmarkStart w:id="141" w:name="B_Toc307811990"/>
      <w:bookmarkStart w:id="142" w:name="B_Toc307813557"/>
      <w:bookmarkStart w:id="143" w:name="B_Toc307815050"/>
      <w:bookmarkStart w:id="144" w:name="B_Toc307815430"/>
      <w:bookmarkStart w:id="145" w:name="B_Toc307888388"/>
      <w:r>
        <w:rPr>
          <w:rFonts w:eastAsia="Helvetica" w:cs="Helvetica" w:ascii="Helvetica" w:hAnsi="Helvetica"/>
        </w:rPr>
        <w:t>4.1.3</w:t>
        <w:tab/>
        <w:t>Übermittlung teilnehmerbezogener Daten an einen X.29-ER</w:t>
      </w:r>
      <w:bookmarkEnd w:id="139"/>
      <w:bookmarkEnd w:id="140"/>
      <w:bookmarkEnd w:id="141"/>
      <w:bookmarkEnd w:id="142"/>
      <w:bookmarkEnd w:id="143"/>
      <w:bookmarkEnd w:id="144"/>
      <w:bookmarkEnd w:id="145"/>
    </w:p>
    <w:p>
      <w:pPr>
        <w:pStyle w:val="Normal"/>
        <w:rPr>
          <w:rFonts w:ascii="Helvetica" w:hAnsi="Helvetica" w:eastAsia="Helvetica" w:cs="Helvetica"/>
        </w:rPr>
      </w:pPr>
      <w:r>
        <w:rPr>
          <w:rFonts w:eastAsia="Helvetica" w:cs="Helvetica" w:ascii="Helvetica" w:hAnsi="Helvetica"/>
        </w:rPr>
        <w:t>Zusätzlich zu der bisherigen Implementierung, bei der die Seitennummer der Übergabeseite oder der Feldin</w:t>
        <w:softHyphen/>
        <w:t>halt des CUD-Feldes der PAD-Übergabeseite beim Verbindungsaufbau an den X.29-Externen Rechner über</w:t>
        <w:softHyphen/>
        <w:t>tragen wird, besteht jetzt die Möglichkeit, folgende teilnehmerbezogenen Daten zu übergeb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Teilnehmernummer und Mitbenutzerzusatz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ariables CUD-Fel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zu werden die neuen Systemvariablen 13 und 14 definiert.</w:t>
      </w:r>
    </w:p>
    <w:p>
      <w:pPr>
        <w:pStyle w:val="Heading4"/>
        <w:rPr/>
      </w:pPr>
      <w:bookmarkStart w:id="146" w:name="B_Toc307757367"/>
      <w:r>
        <w:rPr/>
        <w:t>4.1.3.1</w:t>
        <w:tab/>
        <w:t xml:space="preserve">Teilnehmernummer, Mitbenutzerzusatz </w:t>
      </w:r>
      <w:r>
        <w:rPr>
          <w:u w:val="single"/>
        </w:rPr>
        <w:t>und Gateway-Nr.</w:t>
      </w:r>
      <w:r>
        <w:rPr/>
        <w:br/>
        <w:tab/>
        <w:t>(Systemvariable 13</w:t>
      </w:r>
      <w:bookmarkEnd w:id="146"/>
      <w:r>
        <w:rPr/>
        <w:t>)</w:t>
      </w:r>
    </w:p>
    <w:p>
      <w:pPr>
        <w:pStyle w:val="Normal"/>
        <w:rPr>
          <w:rFonts w:ascii="Helvetica" w:hAnsi="Helvetica" w:eastAsia="Helvetica" w:cs="Helvetica"/>
        </w:rPr>
      </w:pPr>
      <w:r>
        <w:rPr>
          <w:rFonts w:eastAsia="Helvetica" w:cs="Helvetica" w:ascii="Helvetica" w:hAnsi="Helvetica"/>
        </w:rPr>
        <w:t>Die Systemvariable ist nur auf Übergabeseiten erlaubt (CEPT1- und ASCII-kompatible Seiten). Sie ist im Dialog-Editor (CEPT1-Seiten) und bei Seiten, die über Bulk-Updating angeliefert werden, unter</w:t>
        <w:softHyphen/>
        <w:t>stützt. Werden beim Anlegen/Ändern der Systemvariablen im Dialog-Editor die folgenden Felddefini</w:t>
        <w:softHyphen/>
        <w:t>tionen verletzt, dann erhält der Anbieter einen entsprechenden Zeile-24-Hinweis, bei Bulk-Updating erhält der Anbieter eine Feh</w:t>
        <w:softHyphen/>
        <w:t>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6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Teil</w:t>
        <w:softHyphen/>
        <w:t>nehmernummer und Mit</w:t>
        <w:softHyphen/>
        <w:t>benutzerzusatz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in das Feld gestellt, die Teilnehmernummer links</w:t>
        <w:softHyphen/>
        <w:t>bündig und die Mitbenutzernummer rechtsbündig, wobei führende Nullen durch Leerzeichen dargestellt wer</w:t>
        <w:softHyphen/>
        <w:t>den. Bei der Seitenausgabe werden die Daten dem Teilnehmer/Mitbenutzer als Feld</w:t>
        <w:softHyphen/>
        <w:t>daten ange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elddaten bei der Seitenanzeige (in hex):</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0 36 31 35 31 38 33 20 20 20 20 20 35 32 34 38</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senden der Seite wird die Zeile-24-Meldung mit 'P!' für persönliche Daten gekennzeichne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X.29-ER:</w:t>
      </w:r>
    </w:p>
    <w:p>
      <w:pPr>
        <w:pStyle w:val="Normal"/>
        <w:rPr>
          <w:rFonts w:ascii="Helvetica" w:hAnsi="Helvetica" w:eastAsia="Helvetica" w:cs="Helvetica"/>
          <w:b/>
          <w:b/>
          <w:bCs/>
        </w:rPr>
      </w:pPr>
      <w:r>
        <w:rPr>
          <w:rFonts w:eastAsia="Helvetica" w:cs="Helvetica" w:ascii="Helvetica" w:hAnsi="Helvetica"/>
          <w:b/>
          <w:bCs/>
        </w:rPr>
      </w:r>
    </w:p>
    <w:p>
      <w:pPr>
        <w:pStyle w:val="Normal"/>
        <w:rPr/>
      </w:pPr>
      <w:r>
        <w:rPr>
          <w:rFonts w:eastAsia="Helvetica" w:cs="Helvetica" w:ascii="Helvetica" w:hAnsi="Helvetica"/>
        </w:rPr>
        <w:t>Der X.29-ER erhält nach dem Aufbau einer Session die Teilnehmernummer, die Mitbenutzernum</w:t>
        <w:softHyphen/>
        <w:t xml:space="preserve">mer </w:t>
      </w:r>
      <w:r>
        <w:rPr>
          <w:rFonts w:eastAsia="Helvetica" w:cs="Helvetica" w:ascii="Helvetica" w:hAnsi="Helvetica"/>
          <w:u w:val="single"/>
        </w:rPr>
        <w:t>und die Gateway-Nummer</w:t>
      </w:r>
      <w:r>
        <w:rPr>
          <w:rFonts w:eastAsia="Helvetica" w:cs="Helvetica" w:ascii="Helvetica" w:hAnsi="Helvetica"/>
        </w:rPr>
        <w:t xml:space="preserve"> im CUD-Feld, und zwar die Teilnehmernummer 6-stellig in BCD+ und die Mitbenutzernummer 2-stellig in BCD. Das CUD-Feld enthält an der Position 11 den Qualifier (Q) x'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spie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0615183, Mitbenutzerzusatz 5248,</w:t>
      </w:r>
      <w:r>
        <w:rPr>
          <w:rFonts w:eastAsia="Helvetica" w:cs="Helvetica" w:ascii="Helvetica" w:hAnsi="Helvetica"/>
          <w:u w:val="single"/>
        </w:rPr>
        <w:t xml:space="preserve"> Gateway-Nummer 1224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CUD-Feldda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 xml:space="preserve">17 26 29 40 00 00 52 48 </w:t>
      </w:r>
      <w:r>
        <w:rPr>
          <w:rFonts w:eastAsia="Helvetica" w:cs="Helvetica" w:ascii="Helvetica" w:hAnsi="Helvetica"/>
          <w:u w:val="single"/>
        </w:rPr>
        <w:t>23 35 A0 02</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Teilnehmernummer: 6-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Mb-Zusatz: 2 Byte (BCD)</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u w:val="single"/>
        </w:rPr>
      </w:pPr>
      <w:r>
        <w:rPr>
          <w:rFonts w:eastAsia="Helvetica" w:cs="Helvetica" w:ascii="Helvetica" w:hAnsi="Helvetica"/>
          <w:u w:val="single"/>
        </w:rPr>
        <w:t>Gateway-Nummer: 3 Byte BCD+</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Qualifier Q: 1 Byte</w:t>
      </w:r>
    </w:p>
    <w:p>
      <w:pPr>
        <w:pStyle w:val="Normal"/>
        <w:rPr/>
      </w:pPr>
      <w:r>
        <w:rPr>
          <w:rFonts w:eastAsia="Helvetica" w:cs="Helvetica" w:ascii="Helvetica" w:hAnsi="Helvetica"/>
        </w:rPr>
        <w:t xml:space="preserve">Q = 02, X.29-ER erhält im CUD-Feld Teilnehmernummer + Mb-Zusatz </w:t>
      </w:r>
      <w:r>
        <w:rPr>
          <w:rFonts w:eastAsia="Helvetica" w:cs="Helvetica" w:ascii="Helvetica" w:hAnsi="Helvetica"/>
          <w:u w:val="single"/>
        </w:rPr>
        <w:t>+ Gateway-Nummer</w:t>
      </w:r>
    </w:p>
    <w:p>
      <w:pPr>
        <w:pStyle w:val="Normal"/>
        <w:rPr>
          <w:rFonts w:ascii="Helvetica" w:hAnsi="Helvetica" w:eastAsia="Helvetica" w:cs="Helvetica"/>
          <w:u w:val="single"/>
        </w:rPr>
      </w:pPr>
      <w:r>
        <w:rPr>
          <w:rFonts w:eastAsia="Helvetica" w:cs="Helvetica" w:ascii="Helvetica" w:hAnsi="Helvetica"/>
          <w:u w:val="single"/>
        </w:rPr>
      </w:r>
    </w:p>
    <w:p>
      <w:pPr>
        <w:pStyle w:val="Normal"/>
        <w:rPr>
          <w:rFonts w:ascii="Helvetica" w:hAnsi="Helvetica" w:eastAsia="Helvetica" w:cs="Helvetica"/>
        </w:rPr>
      </w:pPr>
      <w:r>
        <w:rPr>
          <w:rFonts w:eastAsia="Helvetica" w:cs="Helvetica" w:ascii="Helvetica" w:hAnsi="Helvetica"/>
        </w:rPr>
        <w:t>Die angezeigten Felddaten der Seite werden nicht an den X.29-ER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zum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er EHKP-ER erhält, im Rahmen der normalen Feldbearbeitung, die angezeigten Felddaten.</w:t>
      </w:r>
    </w:p>
    <w:p>
      <w:pPr>
        <w:pStyle w:val="Normal"/>
        <w:rPr>
          <w:rFonts w:ascii="Helvetica" w:hAnsi="Helvetica" w:eastAsia="Helvetica" w:cs="Helvetica"/>
        </w:rPr>
      </w:pPr>
      <w:r>
        <w:rPr>
          <w:rFonts w:eastAsia="Helvetica" w:cs="Helvetica" w:ascii="Helvetica" w:hAnsi="Helvetica"/>
        </w:rPr>
      </w:r>
    </w:p>
    <w:p>
      <w:pPr>
        <w:pStyle w:val="Heading4"/>
        <w:rPr/>
      </w:pPr>
      <w:bookmarkStart w:id="147" w:name="B_Toc307757368"/>
      <w:r>
        <w:rPr/>
        <w:t>4.1.3.2</w:t>
        <w:tab/>
        <w:t>Variables CUD-Feld (Systemvariable 14)</w:t>
      </w:r>
      <w:bookmarkEnd w:id="147"/>
    </w:p>
    <w:p>
      <w:pPr>
        <w:pStyle w:val="Normal"/>
        <w:rPr>
          <w:rFonts w:ascii="Helvetica" w:hAnsi="Helvetica" w:eastAsia="Helvetica" w:cs="Helvetica"/>
        </w:rPr>
      </w:pPr>
      <w:r>
        <w:rPr>
          <w:rFonts w:eastAsia="Helvetica" w:cs="Helvetica" w:ascii="Helvetica" w:hAnsi="Helvetica"/>
        </w:rPr>
        <w:t>Die Systemvariable ist nur auf Übergabeseiten erlaubt (CEPT1- und ASCII kompatible Seiten). Die Systemva</w:t>
        <w:softHyphen/>
        <w:t>riable ist im Dialog-Editor (CEPT1-Seiten) und bei Seiten, die über Bulk-Updating angelie</w:t>
        <w:softHyphen/>
        <w:t>fert werden unter</w:t>
        <w:softHyphen/>
        <w:t>stützt. Werden beim Anlegen/Ändern der Systemvariablen im Dialog-Editor die folgenden Felddefinitionen verletzt, dann erhält der Anbieter einen entsprechenden Zeile-24-Hinweis, bei Bulk-Updating erhält der Anbie</w:t>
        <w:softHyphen/>
        <w:t>ter eine Fehlernachricht, und die Einarbeitung der Seite wird abge</w:t>
        <w:softHyphen/>
        <w:t>lehnt.</w:t>
      </w:r>
    </w:p>
    <w:p>
      <w:pPr>
        <w:pStyle w:val="Berschrift5"/>
        <w:rPr>
          <w:rFonts w:ascii="Helvetica" w:hAnsi="Helvetica" w:eastAsia="Helvetica" w:cs="Helvetica"/>
        </w:rPr>
      </w:pPr>
      <w:r>
        <w:rPr>
          <w:rFonts w:eastAsia="Helvetica" w:cs="Helvetica" w:ascii="Helvetica" w:hAnsi="Helvetica"/>
        </w:rPr>
        <w:t>Definition des Dialogfeldes</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 alphanumerisch (T), oder</w:t>
        <w:br/>
        <w:t>- alphabetisch (A), oder</w:t>
        <w:br/>
        <w:t>- numerisch (N)</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eldlänge:</w:t>
        <w:br/>
        <w:t>1 bis max. 12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wahlweise</w:t>
        <w:b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Beim Abruf der Seite werden die vorbesetzten Daten als Felddaten ange</w:t>
        <w:softHyphen/>
        <w:t>zei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X.29-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Wegen der besonderen Übergabemodalitäten im X.29-Bereich wird sich die Feldbehandlung von der anderer Felder unterscheiden. Genaueres wird derzeit noch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n den X.29-ER werden die CUD-Daten im CEPT1-Format gesendet, falls eine CEPT1-Session be</w:t>
        <w:softHyphen/>
        <w:t>steht. In einer ASCII-Session werden die CUD-Daten nach dem ASCII-IA5-Zeichensatz mit der für diese Session ver</w:t>
        <w:softHyphen/>
        <w:t>einbarten Parität über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b/>
          <w:b/>
          <w:bCs/>
        </w:rPr>
      </w:pPr>
      <w:r>
        <w:rPr>
          <w:rFonts w:eastAsia="Helvetica" w:cs="Helvetica" w:ascii="Helvetica" w:hAnsi="Helvetica"/>
          <w:b/>
          <w:bCs/>
        </w:rPr>
        <w:t>Datenübergabe an den EHKP-ER:</w:t>
      </w:r>
    </w:p>
    <w:p>
      <w:pPr>
        <w:pStyle w:val="Normal"/>
        <w:rPr>
          <w:rFonts w:ascii="Helvetica" w:hAnsi="Helvetica" w:eastAsia="Helvetica" w:cs="Helvetica"/>
          <w:b/>
          <w:b/>
          <w:bCs/>
        </w:rPr>
      </w:pPr>
      <w:r>
        <w:rPr>
          <w:rFonts w:eastAsia="Helvetica" w:cs="Helvetica" w:ascii="Helvetica" w:hAnsi="Helvetica"/>
          <w:b/>
          <w:bCs/>
        </w:rPr>
      </w:r>
    </w:p>
    <w:p>
      <w:pPr>
        <w:pStyle w:val="Normal"/>
        <w:rPr>
          <w:rFonts w:ascii="Helvetica" w:hAnsi="Helvetica" w:eastAsia="Helvetica" w:cs="Helvetica"/>
        </w:rPr>
      </w:pPr>
      <w:r>
        <w:rPr>
          <w:rFonts w:eastAsia="Helvetica" w:cs="Helvetica" w:ascii="Helvetica" w:hAnsi="Helvetica"/>
        </w:rPr>
        <w:t>Die Datenübertragung erfolgt genauso wie zum X.29-ER, d. h. der ursprünglich aus dem ER-Refe</w:t>
        <w:softHyphen/>
        <w:t>renzsatz übernommene Inhalt des CUD-Feldes wird durch den Inhalt des Dialogfeldes ersetzt. Im Rahmen der norma</w:t>
        <w:softHyphen/>
        <w:t>len Feldbearbeitung werden die angezeigten Felddaten ebenfalls übertragen.</w:t>
      </w:r>
    </w:p>
    <w:p>
      <w:pPr>
        <w:pStyle w:val="Heading3"/>
        <w:ind w:left="851" w:hanging="851"/>
        <w:rPr>
          <w:rFonts w:ascii="Helvetica" w:hAnsi="Helvetica" w:eastAsia="Helvetica" w:cs="Helvetica"/>
        </w:rPr>
      </w:pPr>
      <w:bookmarkStart w:id="148" w:name="B_Toc307757369"/>
      <w:bookmarkStart w:id="149" w:name="B_Toc307809673"/>
      <w:bookmarkStart w:id="150" w:name="B_Toc307811991"/>
      <w:bookmarkStart w:id="151" w:name="B_Toc307813558"/>
      <w:bookmarkStart w:id="152" w:name="B_Toc307815051"/>
      <w:bookmarkStart w:id="153" w:name="B_Toc307815431"/>
      <w:bookmarkStart w:id="154" w:name="B_Toc307888389"/>
      <w:r>
        <w:rPr>
          <w:rFonts w:eastAsia="Helvetica" w:cs="Helvetica" w:ascii="Helvetica" w:hAnsi="Helvetica"/>
        </w:rPr>
        <w:t>Sonderfälle</w:t>
      </w:r>
      <w:bookmarkEnd w:id="148"/>
      <w:bookmarkEnd w:id="149"/>
      <w:bookmarkEnd w:id="150"/>
      <w:bookmarkEnd w:id="151"/>
      <w:bookmarkEnd w:id="152"/>
      <w:bookmarkEnd w:id="153"/>
      <w:bookmarkEnd w:id="154"/>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ind mehrere der Systemvariablen 13 und 14 auf der Seite vorhanden, entscheidet das erste Feld in der Reihenfolge der Feldbeschreibungen, welche Daten im CUD-Feld an den PAD übertragen werd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m Verbindungsaufbau zum EHKP-ER werden die Daten im gleichen Format als Felddaten nach den heutigen Regeln zum ER übertrag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55" w:name="B_Toc307757370"/>
      <w:bookmarkStart w:id="156" w:name="B_Toc307809674"/>
      <w:bookmarkStart w:id="157" w:name="B_Toc307811992"/>
      <w:bookmarkStart w:id="158" w:name="B_Toc307813559"/>
      <w:bookmarkStart w:id="159" w:name="B_Toc307815052"/>
      <w:bookmarkStart w:id="160" w:name="B_Toc307815432"/>
      <w:bookmarkStart w:id="161" w:name="B_Toc307888390"/>
      <w:r>
        <w:rPr>
          <w:rFonts w:eastAsia="Helvetica" w:cs="Helvetica" w:ascii="Helvetica" w:hAnsi="Helvetica"/>
        </w:rPr>
        <w:t>4.1.4</w:t>
        <w:tab/>
        <w:t>Deaktivieren der CEPT1-Sequenz *0#</w:t>
      </w:r>
      <w:bookmarkEnd w:id="155"/>
      <w:bookmarkEnd w:id="156"/>
      <w:bookmarkEnd w:id="157"/>
      <w:bookmarkEnd w:id="158"/>
      <w:bookmarkEnd w:id="159"/>
      <w:bookmarkEnd w:id="160"/>
      <w:bookmarkEnd w:id="161"/>
    </w:p>
    <w:p>
      <w:pPr>
        <w:pStyle w:val="Normal"/>
        <w:rPr>
          <w:rFonts w:ascii="Helvetica" w:hAnsi="Helvetica" w:eastAsia="Helvetica" w:cs="Helvetica"/>
        </w:rPr>
      </w:pPr>
      <w:r>
        <w:rPr>
          <w:rFonts w:eastAsia="Helvetica" w:cs="Helvetica" w:ascii="Helvetica" w:hAnsi="Helvetica"/>
        </w:rPr>
        <w:t>Ein CEPT1-Terminal-Benutzer kann durch die Eingabe der Sequenz *0# eine bestehende Verbindung zu ei</w:t>
        <w:softHyphen/>
        <w:t>nem Externen Rechner auslösen. Die derzeitige PAD-Implementierung erlaubt es nicht, diese Funktionalität abzuschalten. Durch eine PAD-Erweiterung der CEPT1-Verarbeitung wird es möglich, die Prüfung auf die Sequenz *0# abzuschalten. Das Abschalten kann allerdings nur durch den Exter</w:t>
        <w:softHyphen/>
        <w:t>nen Rechner erfol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Zum Abschalten der Prüfung auf *0# wird der PAD-Parameter 1 verwendet. Dem Parameter wird in der CEPT1-Verarbeitung eine neue Bedeutung zugeordnet. Es werden nur die Werte 0 und 1 zuge</w:t>
        <w:softHyphen/>
        <w:t>lassen. Als De</w:t>
        <w:softHyphen/>
        <w:t>fault-Wert wird der Wert 1 festgeleg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1 werden die Terminal-Eingaben auf *0# geprüft und führen beim Auftritt der Se</w:t>
        <w:softHyphen/>
        <w:t>quenz zur Verbindungsauslös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Parameter 1 = 0 werden die Terminal-Eingaben nicht auf die Sequenz *0# untersucht. Die Verar</w:t>
        <w:softHyphen/>
        <w:t>beitung der Daten erfolgt gemäß der PAD-Parametereinstell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rneute Aktivierung der Sequenz *0# zur Verbindungsauslösung kann ebenfalls nur durch den Externen Rechner erfolgen. Dazu muß der Parameter 1 wieder auf den Wert 1 gesetzt werden.</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62" w:name="B_Toc307757371"/>
      <w:bookmarkStart w:id="163" w:name="B_Toc307809675"/>
      <w:bookmarkStart w:id="164" w:name="B_Toc307811993"/>
      <w:bookmarkStart w:id="165" w:name="B_Toc307813560"/>
      <w:bookmarkStart w:id="166" w:name="B_Toc307815053"/>
      <w:bookmarkStart w:id="167" w:name="B_Toc307815433"/>
      <w:bookmarkStart w:id="168" w:name="B_Toc307888391"/>
      <w:r>
        <w:rPr>
          <w:rFonts w:eastAsia="Helvetica" w:cs="Helvetica" w:ascii="Helvetica" w:hAnsi="Helvetica"/>
        </w:rPr>
        <w:t>4.1.5</w:t>
        <w:tab/>
        <w:t>Unterstützung von ASCII-Endgeräten mit MNP-/LAPM-Protokoll</w:t>
      </w:r>
      <w:bookmarkEnd w:id="162"/>
      <w:bookmarkEnd w:id="163"/>
      <w:bookmarkEnd w:id="164"/>
      <w:bookmarkEnd w:id="165"/>
      <w:bookmarkEnd w:id="166"/>
      <w:bookmarkEnd w:id="167"/>
      <w:bookmarkEnd w:id="168"/>
    </w:p>
    <w:p>
      <w:pPr>
        <w:pStyle w:val="Heading4"/>
        <w:rPr/>
      </w:pPr>
      <w:bookmarkStart w:id="169" w:name="B_Toc307757372"/>
      <w:r>
        <w:rPr/>
        <w:t>4.1.5.1</w:t>
        <w:tab/>
        <w:t>Allgemeines</w:t>
      </w:r>
      <w:bookmarkEnd w:id="169"/>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MNP- oder V.42-fähige Mo</w:t>
        <w:softHyphen/>
        <w:t>dems mit dem Datex-J-Netzknoten verbunden sind, zu unterstützen. Bei der Kommunikation zwi</w:t>
        <w:softHyphen/>
        <w:t>schen dem PAD und einem ASCII-Endgerät über das MNP- oder LAPM-Protokoll wird die im Blau</w:t>
        <w:softHyphen/>
        <w:t>buch festgelegte X.28 Funktionalität weitestgehend beibehalt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urch die Verwendung des MNP- oder LAPM-Protokolls wird eine höhere Übertragungssicherheit gewährlei</w:t>
        <w:softHyphen/>
        <w:t>stet, als sie durch die in der X.28-Empfehlung definierten Me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Unterstützung der im MNP- oder LAPM-Protokoll festgelegten Flußkontrollme</w:t>
        <w:softHyphen/>
        <w:t>chanismen würde die Funktionalität der PAD-Parameter 5 und 12 außer Kraft setz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s würde bedeuten, daß die vom ASCII-Endgerät übliche Steuerung der PAD-Datenausgabe mit X-OFF und X-ON nicht mehr wirksam wäre. Sie wird weiterhin vom PA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Vom PAD werden die im MNP-/LAPM-Protokoll enthaltenen Flußsteuer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MNP-/LAPM-Protokoll gewährleistete Übertragungssicherheit ist von wesentlich höhe</w:t>
        <w:softHyphen/>
        <w:t>rer Güte als eine Sicherung der Eingabezeichen durch das Paritätsbit. Somit ist eine Paritätsprü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MNP-/LAPM-Protokoll werden drei verschiedene Arten des BREAK-Signals unterstützt (8.4, "ASCII- und CEPT2-Endgeräte über MNP- oder LAPM" auf Seite 8-2). In der CCITT-Empfehlung X.28 (Kap. 3.1.2) exi</w:t>
        <w:softHyphen/>
        <w:t>stiert nur eine Form des BREAK-Signals, es wird nicht zwischen den verschiedenen BREAK-Protokollelemen</w:t>
        <w:softHyphen/>
        <w:t>t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Empfang eines BREAK-Signals vom Endgerät untersucht der PAD nicht die Art des empfange</w:t>
        <w:softHyphen/>
        <w:t>nen BREAK-Signals. Die Verarbeitung erfolgt gemäß Parameter 7 der CCITT-Empfehlung X.28. Beim Senden eines BREAK-Signals vom PAD zum Endgerät wird nur das "vorrangige BREAK mit Verwer</w:t>
        <w:softHyphen/>
        <w:t>fen der Sende- und Empfangsdaten"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einer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 xml:space="preserve">Parität und </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PAD-Implementierung entspricht weitestgehend der Behandlung von ASCII-Endgeräten über das ISDN-Netz.</w:t>
      </w:r>
    </w:p>
    <w:p>
      <w:pPr>
        <w:pStyle w:val="Heading4"/>
        <w:rPr/>
      </w:pPr>
      <w:bookmarkStart w:id="170" w:name="B_Toc307757373"/>
      <w:r>
        <w:rPr/>
        <w:t>4.1.5.2</w:t>
        <w:tab/>
        <w:t>Paritätsgenerierung (Parameter 21)</w:t>
      </w:r>
      <w:bookmarkEnd w:id="170"/>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welche zu Beginn der X.29-Session vom Session Handler an ihn übergeben wurde. Die Generierung der Parität erfolgt für alle Zei</w:t>
        <w:softHyphen/>
        <w:t>chen, die vom PAD zum Endgerät gesendet werden (Echodaten, Daten vom ER und Mel</w:t>
        <w:softHyphen/>
        <w:t>dungen).</w:t>
      </w:r>
    </w:p>
    <w:p>
      <w:pPr>
        <w:pStyle w:val="Heading4"/>
        <w:rPr/>
      </w:pPr>
      <w:bookmarkStart w:id="171" w:name="B_Toc307757374"/>
      <w:r>
        <w:rPr/>
        <w:t>4.1.5.3</w:t>
        <w:tab/>
        <w:t>Paritätsprüfung</w:t>
      </w:r>
      <w:bookmarkEnd w:id="171"/>
    </w:p>
    <w:p>
      <w:pPr>
        <w:pStyle w:val="Normal"/>
        <w:rPr>
          <w:rFonts w:ascii="Helvetica" w:hAnsi="Helvetica" w:eastAsia="Helvetica" w:cs="Helvetica"/>
        </w:rPr>
      </w:pPr>
      <w:r>
        <w:rPr>
          <w:rFonts w:eastAsia="Helvetica" w:cs="Helvetica" w:ascii="Helvetica" w:hAnsi="Helvetica"/>
        </w:rPr>
        <w:t>Der PAD führt keine Paritätsprüfung durch, da das MNP- oder LAPM-Protokoll eine gesicherte Über</w:t>
        <w:softHyphen/>
        <w:t>tragung gewährleistet. Die Wirksamkeit der Werte 1 und 3 von Parameter 21 (Paritätsprüfung) ist damit außer Kraft gesetzt, ebenso die damit verbundene Reaktion beim Feststellen von Paritätsfeh</w:t>
        <w:softHyphen/>
        <w:t>lern.</w:t>
      </w:r>
    </w:p>
    <w:p>
      <w:pPr>
        <w:pStyle w:val="Heading4"/>
        <w:rPr/>
      </w:pPr>
      <w:bookmarkStart w:id="172" w:name="B_Toc307757375"/>
      <w:r>
        <w:rPr/>
        <w:t>4.1.5.4</w:t>
        <w:tab/>
        <w:t>Flußkontrolle vom Terminal zum PAD (Parameter 12)</w:t>
      </w:r>
      <w:bookmarkEnd w:id="172"/>
    </w:p>
    <w:p>
      <w:pPr>
        <w:pStyle w:val="Normal"/>
        <w:rPr>
          <w:rFonts w:ascii="Helvetica" w:hAnsi="Helvetica" w:eastAsia="Helvetica" w:cs="Helvetica"/>
        </w:rPr>
      </w:pPr>
      <w:r>
        <w:rPr>
          <w:rFonts w:eastAsia="Helvetica" w:cs="Helvetica" w:ascii="Helvetica" w:hAnsi="Helvetica"/>
        </w:rPr>
        <w:t>Falls der Parameter 12 auf den Wert 1 eingestellt ist, untersucht der PAD jedes Eingabezeichen auf X-ON und X-OFF. Falls X-OFF erkannt wird, unterbricht der PAD die Datenausgabe zum Terminal. Wird in den Einga</w:t>
        <w:softHyphen/>
        <w:t>bedaten wieder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ird X-ON und X-OFF nicht zur Datenflußsteue</w:t>
        <w:softHyphen/>
        <w:t>rung verwendet.</w:t>
      </w:r>
    </w:p>
    <w:p>
      <w:pPr>
        <w:pStyle w:val="Heading4"/>
        <w:rPr/>
      </w:pPr>
      <w:bookmarkStart w:id="173" w:name="B_Toc307757376"/>
      <w:r>
        <w:rPr/>
        <w:t>4.1.5.5</w:t>
        <w:tab/>
        <w:t>Flußkontrolle vom PAD zum Terminal (Parameter 5)</w:t>
      </w:r>
      <w:bookmarkEnd w:id="173"/>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MNP-/LAPM-Flußkontrolle wirksam ist. Der in Parameter 5 eingestellte Wert hat somit keinen Einfluß auf die Flußkontrolle.</w:t>
      </w:r>
    </w:p>
    <w:p>
      <w:pPr>
        <w:pStyle w:val="Heading4"/>
        <w:rPr/>
      </w:pPr>
      <w:bookmarkStart w:id="174" w:name="B_Toc307757377"/>
      <w:r>
        <w:rPr/>
        <w:t>4.1.5.6</w:t>
        <w:tab/>
        <w:t>Steuerung von Zusatzgeräten (Parameter 5)</w:t>
      </w:r>
      <w:bookmarkEnd w:id="174"/>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2"/>
        <w:rPr>
          <w:rFonts w:ascii="Helvetica" w:hAnsi="Helvetica" w:eastAsia="Helvetica" w:cs="Helvetica"/>
        </w:rPr>
      </w:pPr>
      <w:bookmarkStart w:id="175" w:name="B_Toc307757378"/>
      <w:bookmarkStart w:id="176" w:name="B_Toc307809676"/>
      <w:bookmarkStart w:id="177" w:name="B_Toc307811994"/>
      <w:bookmarkStart w:id="178" w:name="B_Toc307813561"/>
      <w:bookmarkStart w:id="179" w:name="B_Toc307815054"/>
      <w:bookmarkStart w:id="180" w:name="B_Toc307815434"/>
      <w:bookmarkStart w:id="181" w:name="B_Toc307888392"/>
      <w:r>
        <w:rPr>
          <w:rFonts w:eastAsia="Helvetica" w:cs="Helvetica" w:ascii="Helvetica" w:hAnsi="Helvetica"/>
        </w:rPr>
        <w:t>4.2</w:t>
        <w:tab/>
        <w:t>Erfassen der DATEX-P-Segmente pro Session</w:t>
      </w:r>
      <w:bookmarkEnd w:id="175"/>
      <w:bookmarkEnd w:id="176"/>
      <w:bookmarkEnd w:id="177"/>
      <w:bookmarkEnd w:id="178"/>
      <w:bookmarkEnd w:id="179"/>
      <w:bookmarkEnd w:id="180"/>
      <w:bookmarkEnd w:id="181"/>
    </w:p>
    <w:p>
      <w:pPr>
        <w:pStyle w:val="Heading3"/>
        <w:ind w:left="851" w:hanging="851"/>
        <w:rPr>
          <w:rFonts w:ascii="Helvetica" w:hAnsi="Helvetica" w:eastAsia="Helvetica" w:cs="Helvetica"/>
        </w:rPr>
      </w:pPr>
      <w:bookmarkStart w:id="182" w:name="B_Toc307757379"/>
      <w:bookmarkStart w:id="183" w:name="B_Toc307809677"/>
      <w:bookmarkStart w:id="184" w:name="B_Toc307811995"/>
      <w:bookmarkStart w:id="185" w:name="B_Toc307813562"/>
      <w:bookmarkStart w:id="186" w:name="B_Toc307815055"/>
      <w:bookmarkStart w:id="187" w:name="B_Toc307815435"/>
      <w:bookmarkStart w:id="188" w:name="B_Toc307888393"/>
      <w:r>
        <w:rPr>
          <w:rFonts w:eastAsia="Helvetica" w:cs="Helvetica" w:ascii="Helvetica" w:hAnsi="Helvetica"/>
        </w:rPr>
        <w:t>4.2.1</w:t>
        <w:tab/>
        <w:t>Allgemeines</w:t>
      </w:r>
      <w:bookmarkEnd w:id="182"/>
      <w:bookmarkEnd w:id="183"/>
      <w:bookmarkEnd w:id="184"/>
      <w:bookmarkEnd w:id="185"/>
      <w:bookmarkEnd w:id="186"/>
      <w:bookmarkEnd w:id="187"/>
      <w:bookmarkEnd w:id="188"/>
    </w:p>
    <w:p>
      <w:pPr>
        <w:pStyle w:val="Normal"/>
        <w:rPr>
          <w:rFonts w:ascii="Helvetica" w:hAnsi="Helvetica" w:eastAsia="Helvetica" w:cs="Helvetica"/>
        </w:rPr>
      </w:pPr>
      <w:r>
        <w:rPr>
          <w:rFonts w:eastAsia="Helvetica" w:cs="Helvetica" w:ascii="Helvetica" w:hAnsi="Helvetica"/>
        </w:rPr>
        <w:t>Die während einer Externen Rechner-Session übertragenen Datenpakete (Segmente) werden gezählt. Während einer X.29-Session werden die Segmente im PAD-Passthru gezählt, während einer EHKP-Session in EHKP 4. Es werden nur Datenpakete berücksichtigt. Gezählt werden die Datenpakete in aufgerundeten ganzzahligen Vielfachen der Segmentgröße von 64 Bytes.</w:t>
      </w:r>
    </w:p>
    <w:p>
      <w:pPr>
        <w:pStyle w:val="Normal"/>
        <w:rPr>
          <w:rFonts w:ascii="Helvetica" w:hAnsi="Helvetica" w:eastAsia="Helvetica" w:cs="Helvetica"/>
        </w:rPr>
      </w:pPr>
      <w:r>
        <w:rPr>
          <w:rFonts w:eastAsia="Helvetica" w:cs="Helvetica" w:ascii="Helvetica" w:hAnsi="Helvetica"/>
        </w:rPr>
      </w:r>
    </w:p>
    <w:p>
      <w:pPr>
        <w:pStyle w:val="Heading3"/>
        <w:ind w:left="851" w:hanging="851"/>
        <w:rPr>
          <w:rFonts w:ascii="Helvetica" w:hAnsi="Helvetica" w:eastAsia="Helvetica" w:cs="Helvetica"/>
        </w:rPr>
      </w:pPr>
      <w:bookmarkStart w:id="189" w:name="B_Toc307809678"/>
      <w:bookmarkStart w:id="190" w:name="B_Toc307811996"/>
      <w:bookmarkStart w:id="191" w:name="B_Toc307813563"/>
      <w:bookmarkStart w:id="192" w:name="B_Toc307815056"/>
      <w:bookmarkStart w:id="193" w:name="B_Toc307815436"/>
      <w:bookmarkStart w:id="194" w:name="B_Toc307888394"/>
      <w:r>
        <w:rPr>
          <w:rFonts w:eastAsia="Helvetica" w:cs="Helvetica" w:ascii="Helvetica" w:hAnsi="Helvetica"/>
        </w:rPr>
        <w:t>4.2.2</w:t>
        <w:tab/>
        <w:t>Entgeltübernahme</w:t>
      </w:r>
      <w:bookmarkEnd w:id="189"/>
      <w:bookmarkEnd w:id="190"/>
      <w:bookmarkEnd w:id="191"/>
      <w:bookmarkEnd w:id="192"/>
      <w:bookmarkEnd w:id="193"/>
      <w:bookmarkEnd w:id="194"/>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Entgelte, die bei der Benutzung eines Paketnetzes für eine ER-Session anfallen, können entwe</w:t>
        <w:softHyphen/>
        <w:t>der</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Paketnetz (und damit vom Externen Rechner)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n Telekom zur weiteren Rechnungslegung oder</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m Datex-J-Teilnehmer</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ommen werden. Beim Einrichten eines ER-Referenzsatzes kann zwischen diesen Möglichkeiten gewählt wer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ER-Session über eine private Übergabeseite läuft wie folgt ab:</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neue 2/19-Abfrage erfolgt über den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Übernahme Netz-Entgelte J:19 N:2</w:t>
        <w:tab/>
        <w:t>SH50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Im Anschluß an diese Abfrage folgt wie bisher ggf. eine 2/19-Abfrage (bei Übergabeseiten mit persön</w:t>
        <w:softHyphen/>
        <w:t>lichen Daten und/oder Vergütung) oder direkt der Verbindungsaufbau.</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der neuen PAD-Übergabeseite *1011# ist ein Feld für die Entgeltübernahme durch den Datex-J-Teilneh</w:t>
        <w:softHyphen/>
        <w:t>mer angelegt. Das Feld "Entgeltübernahme durch den Datex-J-Teilnehmer" ist einstellig, ungeschützt und mit "N" vorbesetzt, es kann mit einer Prompting-Message versehen sein. Mit Ein</w:t>
        <w:softHyphen/>
        <w:t>gabe von „j“ akzeptiert der Nut</w:t>
        <w:softHyphen/>
        <w:t>zer die kosten für die nachfolgende Verbindung.</w:t>
      </w:r>
    </w:p>
    <w:p>
      <w:pPr>
        <w:pStyle w:val="Heading1"/>
        <w:tabs>
          <w:tab w:val="clear" w:pos="2268"/>
          <w:tab w:val="left" w:pos="851" w:leader="none"/>
        </w:tabs>
        <w:rPr>
          <w:rFonts w:ascii="Helvetica" w:hAnsi="Helvetica" w:eastAsia="Helvetica" w:cs="Helvetica"/>
        </w:rPr>
      </w:pPr>
      <w:bookmarkStart w:id="195" w:name="B_Toc307757380"/>
      <w:bookmarkStart w:id="196" w:name="B_Toc307809679"/>
      <w:bookmarkStart w:id="197" w:name="B_Toc307811997"/>
      <w:bookmarkStart w:id="198" w:name="B_Toc307813564"/>
      <w:bookmarkStart w:id="199" w:name="B_Toc307815057"/>
      <w:bookmarkStart w:id="200" w:name="B_Toc307815437"/>
      <w:bookmarkStart w:id="201" w:name="B_Toc307888395"/>
      <w:r>
        <w:rPr>
          <w:rFonts w:eastAsia="Helvetica" w:cs="Helvetica" w:ascii="Helvetica" w:hAnsi="Helvetica"/>
        </w:rPr>
        <w:t>5</w:t>
        <w:tab/>
        <w:t>Unterstützung verschiedener Endgeräte</w:t>
      </w:r>
      <w:bookmarkEnd w:id="195"/>
      <w:bookmarkEnd w:id="196"/>
      <w:bookmarkEnd w:id="197"/>
      <w:bookmarkEnd w:id="198"/>
      <w:bookmarkEnd w:id="199"/>
      <w:bookmarkEnd w:id="200"/>
      <w:bookmarkEnd w:id="201"/>
    </w:p>
    <w:p>
      <w:pPr>
        <w:pStyle w:val="Heading2"/>
        <w:rPr>
          <w:rFonts w:ascii="Helvetica" w:hAnsi="Helvetica" w:eastAsia="Helvetica" w:cs="Helvetica"/>
        </w:rPr>
      </w:pPr>
      <w:bookmarkStart w:id="202" w:name="B_Toc307757381"/>
      <w:bookmarkStart w:id="203" w:name="B_Toc307809680"/>
      <w:bookmarkStart w:id="204" w:name="B_Toc307811998"/>
      <w:bookmarkStart w:id="205" w:name="B_Toc307813565"/>
      <w:bookmarkStart w:id="206" w:name="B_Toc307815058"/>
      <w:bookmarkStart w:id="207" w:name="B_Toc307815438"/>
      <w:bookmarkStart w:id="208" w:name="B_Toc307888396"/>
      <w:r>
        <w:rPr>
          <w:rFonts w:eastAsia="Helvetica" w:cs="Helvetica" w:ascii="Helvetica" w:hAnsi="Helvetica"/>
        </w:rPr>
        <w:t>5.1</w:t>
        <w:tab/>
        <w:t>Unterstütung von ASCII-Endgeräten im ISDN</w:t>
      </w:r>
      <w:bookmarkEnd w:id="202"/>
      <w:bookmarkEnd w:id="203"/>
      <w:bookmarkEnd w:id="204"/>
      <w:bookmarkEnd w:id="205"/>
      <w:bookmarkEnd w:id="206"/>
      <w:bookmarkEnd w:id="207"/>
      <w:bookmarkEnd w:id="208"/>
    </w:p>
    <w:p>
      <w:pPr>
        <w:pStyle w:val="Heading3"/>
        <w:tabs>
          <w:tab w:val="clear" w:pos="1134"/>
          <w:tab w:val="left" w:pos="851" w:leader="none"/>
        </w:tabs>
        <w:ind w:left="851" w:hanging="851"/>
        <w:rPr>
          <w:rFonts w:ascii="Helvetica" w:hAnsi="Helvetica" w:eastAsia="Helvetica" w:cs="Helvetica"/>
        </w:rPr>
      </w:pPr>
      <w:bookmarkStart w:id="209" w:name="B_Toc307757382"/>
      <w:bookmarkStart w:id="210" w:name="B_Toc307809681"/>
      <w:bookmarkStart w:id="211" w:name="B_Toc307811999"/>
      <w:bookmarkStart w:id="212" w:name="B_Toc307813566"/>
      <w:bookmarkStart w:id="213" w:name="B_Toc307815059"/>
      <w:bookmarkStart w:id="214" w:name="B_Toc307815439"/>
      <w:bookmarkStart w:id="215" w:name="B_Toc307888397"/>
      <w:r>
        <w:rPr>
          <w:rFonts w:eastAsia="Helvetica" w:cs="Helvetica" w:ascii="Helvetica" w:hAnsi="Helvetica"/>
        </w:rPr>
        <w:t>5.1.1</w:t>
        <w:tab/>
        <w:t>Unterstützung in einer DATEX-J- oder EHKP-ER-Session</w:t>
      </w:r>
      <w:bookmarkEnd w:id="209"/>
      <w:bookmarkEnd w:id="210"/>
      <w:bookmarkEnd w:id="211"/>
      <w:bookmarkEnd w:id="212"/>
      <w:bookmarkEnd w:id="213"/>
      <w:bookmarkEnd w:id="214"/>
      <w:bookmarkEnd w:id="215"/>
    </w:p>
    <w:p>
      <w:pPr>
        <w:pStyle w:val="Normal"/>
        <w:rPr>
          <w:rFonts w:ascii="Helvetica" w:hAnsi="Helvetica" w:eastAsia="Helvetica" w:cs="Helvetica"/>
        </w:rPr>
      </w:pPr>
      <w:r>
        <w:rPr>
          <w:rFonts w:eastAsia="Helvetica" w:cs="Helvetica" w:ascii="Helvetica" w:hAnsi="Helvetica"/>
        </w:rPr>
        <w:t>Die Datex-J-Netzknoten unterstützen Teilnehmerzugänge mit ASCII-Endgeräten auch über das ISDN Netz.</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Identifizierung der Geräte</w:t>
        <w:br/>
      </w:r>
      <w:r>
        <w:rPr>
          <w:rFonts w:eastAsia="Helvetica" w:cs="Helvetica" w:ascii="Helvetica" w:hAnsi="Helvetica"/>
        </w:rPr>
        <w:t>Die Identifizierung der angeschlossenen Geräte erfolgt in der Zugangsprozedur. Die Endgeräte</w:t>
        <w:softHyphen/>
        <w:t>identifika</w:t>
        <w:softHyphen/>
        <w:t>tion muß zu Beginn im ersten Datenpaket gesendet werden. Der Wechsel von einem in der Zugangsproze</w:t>
        <w:softHyphen/>
        <w:t>dur festgelegten Profil auf ein anderes kann innerhalb der Datex-J-Session be</w:t>
        <w:softHyphen/>
        <w:t>liebig oft durchgeführt wer</w:t>
        <w:softHyphen/>
        <w:t>den. Dazu muß die Profilwechselseite aufgerufen werden und nach der Eingabe von 'j' die Endgeräte-Iden</w:t>
        <w:softHyphen/>
        <w:t>tifikation. Innerhalb einer ER-Verbindung ist ein Endgerätepro</w:t>
        <w:softHyphen/>
        <w:t>filwechsel nicht möglich.</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b/>
          <w:bCs/>
        </w:rPr>
        <w:t>Seitenabruf/Seitenausgabe</w:t>
        <w:br/>
      </w:r>
      <w:r>
        <w:rPr>
          <w:rFonts w:eastAsia="Helvetica" w:cs="Helvetica" w:ascii="Helvetica" w:hAnsi="Helvetica"/>
        </w:rPr>
        <w:t>Es werden beim Seitenabruf nur die mit dem ASCII-Kennzeichen versehenen Seiten ausgegeben, bei Abruf von CEPT1-Seiten erfolgt der Zeile-24-Hinweis, daß die abgerufene Seite nicht darstell</w:t>
        <w:softHyphen/>
        <w:t>bar ist.</w:t>
        <w:br/>
        <w:br/>
        <w:t>Die Daten einer abgerufenen Seite mit ASCII-Kennzeichen werden auf den 7-Bit Code, IA5 der deutschen Version, abgebildet. Die Cursor Steuerungen werden in das ASCII-Format übersetzt. Diese Daten werden mit dem im ISDN-Netz verwendeten Protokoll an das Endgerät übertragen.</w:t>
        <w:br/>
        <w:br/>
        <w:t>Der Externe Rechner darf in einer EHKP-Session nur ASCII-konvertierbare Seiten senden. Wird dies vom Externen Rechner mißachtet, so wird die Externe Rechner-Session abgebroch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b/>
          <w:bCs/>
        </w:rPr>
        <w:t></w:t>
      </w:r>
      <w:r>
        <w:rPr>
          <w:rFonts w:eastAsia="Symbol" w:cs="Symbol" w:ascii="Symbol" w:hAnsi="Symbol"/>
          <w:b/>
          <w:bCs/>
        </w:rPr>
        <w:tab/>
      </w:r>
      <w:r>
        <w:rPr>
          <w:rFonts w:eastAsia="Helvetica" w:cs="Helvetica" w:ascii="Helvetica" w:hAnsi="Helvetica"/>
          <w:b/>
          <w:bCs/>
        </w:rPr>
        <w:t>Behandlung spezieller Eingaben vom Endgerät</w:t>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X-ON/X-OFF</w:t>
        <w:br/>
      </w:r>
      <w:r>
        <w:rPr>
          <w:rFonts w:eastAsia="Helvetica" w:cs="Helvetica" w:ascii="Helvetica" w:hAnsi="Helvetica"/>
        </w:rPr>
        <w:t>Diese Zeichen können nicht zur Flußkontrolle verwendet werden. Der Empfang von X-ON oder X-OFF führt zu keinerlei Reaktion, die Zeichen werden verworfen. Vom Datex-J-Dienst werden sie nicht gene</w:t>
        <w:softHyphen/>
        <w:t>riert. Werden die Zeichen X-ON oder X-OFF von einem Externen Rechner inner</w:t>
        <w:softHyphen/>
        <w:t>halb einer EHKP-Ses</w:t>
        <w:softHyphen/>
        <w:t>sion gesendet, so wird die Externe Rechner-Session mit einem entspre</w:t>
        <w:softHyphen/>
        <w:t>chenden Return-Code an den Ex</w:t>
        <w:softHyphen/>
        <w:t>ternen Rechner abgebrochen.</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BREAK-Signal</w:t>
        <w:br/>
      </w:r>
      <w:r>
        <w:rPr>
          <w:rFonts w:eastAsia="Helvetica" w:cs="Helvetica" w:ascii="Helvetica" w:hAnsi="Helvetica"/>
        </w:rPr>
        <w:t>Falls ein ASCII-Terminal ein BREAK-Signal generiert, wird diese Information im Datex-J-ISDN-Hea</w:t>
        <w:softHyphen/>
        <w:t>der(BIH) übertragen. Dazu werden im BIH das Kennzeichen für SCREEN und das Kenn</w:t>
        <w:softHyphen/>
        <w:t>zeichen CANCEL gesetzt. Der Empfang eines BREAK-Signals führt im Datex-J-Dienst zu kei</w:t>
        <w:softHyphen/>
        <w:t>nerlei Reaktion. Die Kennzeichen werden nicht beachtet. Vom Datex-J-Dienst und von einem EHKP-ER werden keine BREAK-Signale erzeugt.</w:t>
      </w:r>
    </w:p>
    <w:p>
      <w:pPr>
        <w:pStyle w:val="Normal"/>
        <w:ind w:left="567" w:hanging="283"/>
        <w:rPr>
          <w:rFonts w:ascii="Helvetica" w:hAnsi="Helvetica" w:eastAsia="Helvetica" w:cs="Helvetica"/>
        </w:rPr>
      </w:pPr>
      <w:r>
        <w:rPr>
          <w:rFonts w:eastAsia="Helvetica" w:cs="Helvetica" w:ascii="Helvetica" w:hAnsi="Helvetica"/>
        </w:rPr>
      </w:r>
    </w:p>
    <w:p>
      <w:pPr>
        <w:pStyle w:val="Normal"/>
        <w:ind w:left="567" w:hanging="283"/>
        <w:rPr/>
      </w:pPr>
      <w:r>
        <w:rPr>
          <w:rFonts w:eastAsia="Symbol" w:cs="Symbol" w:ascii="Symbol" w:hAnsi="Symbol"/>
        </w:rPr>
        <w:t></w:t>
      </w:r>
      <w:r>
        <w:rPr>
          <w:rFonts w:eastAsia="Symbol" w:cs="Symbol" w:ascii="Symbol" w:hAnsi="Symbol"/>
        </w:rPr>
        <w:tab/>
      </w:r>
      <w:r>
        <w:rPr>
          <w:rFonts w:eastAsia="Helvetica" w:cs="Helvetica" w:ascii="Helvetica" w:hAnsi="Helvetica"/>
          <w:i/>
          <w:iCs/>
        </w:rPr>
        <w:t>Parität</w:t>
        <w:br/>
      </w:r>
      <w:r>
        <w:rPr>
          <w:rFonts w:eastAsia="Helvetica" w:cs="Helvetica" w:ascii="Helvetica" w:hAnsi="Helvetica"/>
        </w:rPr>
        <w:t>Bei der Endgeräte-Identifizierung wird die Parität festgestellt. Die Parität der Eingabezeichen wird für die Verarbeitung der Daten im Rechner immer auf Null gesetzt. Bei der Ausgabe der Daten wird das Paritäts-Bit, unabhängig von der bei der Endgeräte-Identifizierung festgestellten Parität, immer auf Null (always zero) gesetzt. Auf der Seite für Profil-Wechsel wird die bei der Endgeräte Identifizierung er</w:t>
        <w:softHyphen/>
        <w:t>kannte Parität angezeigt.</w:t>
      </w:r>
    </w:p>
    <w:p>
      <w:pPr>
        <w:pStyle w:val="Heading3"/>
        <w:ind w:left="851" w:hanging="851"/>
        <w:rPr>
          <w:rFonts w:ascii="Helvetica" w:hAnsi="Helvetica" w:eastAsia="Helvetica" w:cs="Helvetica"/>
        </w:rPr>
      </w:pPr>
      <w:bookmarkStart w:id="216" w:name="B_Toc307757383"/>
      <w:bookmarkStart w:id="217" w:name="B_Toc307809682"/>
      <w:bookmarkStart w:id="218" w:name="B_Toc307812000"/>
      <w:bookmarkStart w:id="219" w:name="B_Toc307813567"/>
      <w:bookmarkStart w:id="220" w:name="B_Toc307815060"/>
      <w:bookmarkStart w:id="221" w:name="B_Toc307815440"/>
      <w:bookmarkStart w:id="222" w:name="B_Toc307888398"/>
      <w:r>
        <w:rPr>
          <w:rFonts w:eastAsia="Helvetica" w:cs="Helvetica" w:ascii="Helvetica" w:hAnsi="Helvetica"/>
        </w:rPr>
        <w:t>5.1.2</w:t>
        <w:tab/>
        <w:t>Unterstützung in einer X.29-ER-Session</w:t>
      </w:r>
      <w:bookmarkEnd w:id="216"/>
      <w:bookmarkEnd w:id="217"/>
      <w:bookmarkEnd w:id="218"/>
      <w:bookmarkEnd w:id="219"/>
      <w:bookmarkEnd w:id="220"/>
      <w:bookmarkEnd w:id="221"/>
      <w:bookmarkEnd w:id="222"/>
    </w:p>
    <w:p>
      <w:pPr>
        <w:pStyle w:val="Heading4"/>
        <w:rPr/>
      </w:pPr>
      <w:bookmarkStart w:id="223" w:name="B_Toc307757384"/>
      <w:r>
        <w:rPr/>
        <w:t>5.1.2.1</w:t>
        <w:tab/>
        <w:t>Allgemeines</w:t>
      </w:r>
      <w:bookmarkEnd w:id="223"/>
    </w:p>
    <w:p>
      <w:pPr>
        <w:pStyle w:val="Normal"/>
        <w:rPr>
          <w:rFonts w:ascii="Helvetica" w:hAnsi="Helvetica" w:eastAsia="Helvetica" w:cs="Helvetica"/>
        </w:rPr>
      </w:pPr>
      <w:r>
        <w:rPr>
          <w:rFonts w:eastAsia="Helvetica" w:cs="Helvetica" w:ascii="Helvetica" w:hAnsi="Helvetica"/>
        </w:rPr>
        <w:t>Die Funktionalität des PAD wird erweitert, um auch ASCII-Terminals, die über das ISDN-Netz mit dem Da</w:t>
        <w:softHyphen/>
        <w:t>tex-J-Netzknoten verbunden sind, zu unterstützen. Dabei erfolgt die Datenübertragung mittels HDLC/LAPB-Protokoll. Steuerinformationen werden im Datex-J-ISDN Header(BIH) übertrag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 der Kommunikation zwischen PAD und dem ASCII-Endgerät über das ISDN-Netz wird die im Blaubuch festgelegte X.28-Funktionalität weitestgehend beibehalten. Durch die Verwendung des LAPB-Protokolls wird eine höhere Übertragungssicherheit gewährleistet, als sie durch die in der X.28-Empfehlung definierten Me</w:t>
        <w:softHyphen/>
        <w:t>chanismen erreicht werden könnt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ine ausschließliche Abstützung auf die im LAPB-Protokoll festgelegten Flußkontrollmechanismen (RNR und RR) würde die Funktionalität der PAD-Parameter 5 und 12 außer Kraft setzen. Dies würde bedeuten, daß die vom ASCII-Endgerät übliche Steuerung der PAD-Datenausgabe mit X-OFF und X-ON nicht mehr wirksam wäre. Sie wird weiterhin vom PAD unterstützt. Vom PAD werden die im LAPB-Protokoll enthaltenen Fluß</w:t>
        <w:softHyphen/>
        <w:t>steuerungsmechanismen nicht beeinfluß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durch das LAPB-Protokoll gewährleistete Übertragungssicherheit ist von wesentlich höherer Güte als eine Sicherung der Eingabezeichen durch das Paritätsbit. Aus diesem Grund ist eine Paritätsprü</w:t>
        <w:softHyphen/>
        <w:t>fung durch den PAD nicht notwendi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PAD verhält sich wie bei ASCII-Terminalanbindung mittels LAPH-Protokoll mit Ausnahme vo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REAK-Signal</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Parität und</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Flußkontrolle</w:t>
      </w:r>
    </w:p>
    <w:p>
      <w:pPr>
        <w:pStyle w:val="Heading4"/>
        <w:rPr/>
      </w:pPr>
      <w:bookmarkStart w:id="224" w:name="B_Toc307757385"/>
      <w:r>
        <w:rPr/>
        <w:t>5.1.2.2</w:t>
        <w:tab/>
        <w:t>Übertragung des BREAK-Signals zum ASCII-Terminal</w:t>
      </w:r>
      <w:bookmarkEnd w:id="224"/>
    </w:p>
    <w:p>
      <w:pPr>
        <w:pStyle w:val="Normal"/>
        <w:rPr>
          <w:rFonts w:ascii="Helvetica" w:hAnsi="Helvetica" w:eastAsia="Helvetica" w:cs="Helvetica"/>
        </w:rPr>
      </w:pPr>
      <w:r>
        <w:rPr>
          <w:rFonts w:eastAsia="Helvetica" w:cs="Helvetica" w:ascii="Helvetica" w:hAnsi="Helvetica"/>
        </w:rPr>
        <w:t>Die Übertragung eines BREAK-Signals vom PAD zum ASCII-Terminal erfolgt mittels Datex-J-ISDN Hea</w:t>
        <w:softHyphen/>
        <w:t>der(BIH) im Datenpaket. Dabei werden keine Nutzdaten mit übertragen.</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bookmarkStart w:id="225" w:name="B_Toc307757386"/>
      <w:bookmarkStart w:id="226" w:name="B_Toc307757386"/>
    </w:p>
    <w:p>
      <w:pPr>
        <w:pStyle w:val="Heading4"/>
        <w:rPr/>
      </w:pPr>
      <w:bookmarkStart w:id="227" w:name="B_Toc307757386"/>
      <w:r>
        <w:rPr/>
        <w:t>5.1.2.3</w:t>
        <w:tab/>
        <w:t>Übertragung des BREAK-Signals vom ASCII-Terminal zum PAD</w:t>
      </w:r>
      <w:bookmarkEnd w:id="227"/>
    </w:p>
    <w:p>
      <w:pPr>
        <w:pStyle w:val="Normal"/>
        <w:rPr>
          <w:rFonts w:ascii="Helvetica" w:hAnsi="Helvetica" w:eastAsia="Helvetica" w:cs="Helvetica"/>
        </w:rPr>
      </w:pPr>
      <w:r>
        <w:rPr>
          <w:rFonts w:eastAsia="Helvetica" w:cs="Helvetica" w:ascii="Helvetica" w:hAnsi="Helvetica"/>
        </w:rPr>
        <w:t>Die Übertragung eines BREAK-Signals vom ASCII-Terminal zum PAD erfolgt mittels Datex-J-ISDN Hea</w:t>
        <w:softHyphen/>
        <w:t>der(BIH) im Datenpaket.</w:t>
      </w:r>
    </w:p>
    <w:p>
      <w:pPr>
        <w:pStyle w:val="Normal"/>
        <w:rPr>
          <w:rFonts w:ascii="Helvetica" w:hAnsi="Helvetica" w:eastAsia="Helvetica" w:cs="Helvetica"/>
        </w:rPr>
      </w:pPr>
      <w:r>
        <w:rPr>
          <w:rFonts w:eastAsia="Helvetica" w:cs="Helvetica" w:ascii="Helvetica" w:hAnsi="Helvetica"/>
        </w:rPr>
      </w:r>
    </w:p>
    <w:tbl>
      <w:tblPr>
        <w:tblW w:w="5527" w:type="dxa"/>
        <w:jc w:val="left"/>
        <w:tblInd w:w="-85" w:type="dxa"/>
        <w:tblLayout w:type="fixed"/>
        <w:tblCellMar>
          <w:top w:w="0" w:type="dxa"/>
          <w:left w:w="70" w:type="dxa"/>
          <w:bottom w:w="0" w:type="dxa"/>
          <w:right w:w="70" w:type="dxa"/>
        </w:tblCellMar>
      </w:tblPr>
      <w:tblGrid>
        <w:gridCol w:w="2055"/>
        <w:gridCol w:w="1736"/>
        <w:gridCol w:w="173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BIH (Type / Control)</w:t>
            </w:r>
          </w:p>
        </w:tc>
        <w:tc>
          <w:tcPr>
            <w:tcW w:w="1736" w:type="dxa"/>
            <w:tcBorders>
              <w:top w:val="single" w:sz="12" w:space="0" w:color="000000"/>
              <w:left w:val="single" w:sz="6"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ET Path</w:t>
            </w:r>
          </w:p>
        </w:tc>
        <w:tc>
          <w:tcPr>
            <w:tcW w:w="1736" w:type="dxa"/>
            <w:tcBorders>
              <w:top w:val="single" w:sz="12"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Ak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SCRN / CANCEL</w:t>
            </w:r>
          </w:p>
        </w:tc>
        <w:tc>
          <w:tcPr>
            <w:tcW w:w="1736" w:type="dxa"/>
            <w:tcBorders>
              <w:top w:val="single" w:sz="6" w:space="0" w:color="000000"/>
              <w:left w:val="single" w:sz="6"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LAPB</w:t>
            </w:r>
          </w:p>
        </w:tc>
        <w:tc>
          <w:tcPr>
            <w:tcW w:w="1736"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BREAK</w:t>
            </w:r>
          </w:p>
        </w:tc>
      </w:tr>
    </w:tbl>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sich in dem Datenpaket, mit dem das BREAK-Signal vom ASCII-Terminal zum PAD übertragen wird, außer dem BIH auch noch Nutzdaten befinden, werden diese vom PAD verworfen. Die Verarbei</w:t>
        <w:softHyphen/>
        <w:t>tung des BREAK-Signals erfolgt entsprechend den Vorschriften für Parameter 7.</w:t>
      </w:r>
    </w:p>
    <w:p>
      <w:pPr>
        <w:pStyle w:val="Heading4"/>
        <w:rPr/>
      </w:pPr>
      <w:bookmarkStart w:id="228" w:name="B_Toc307757387"/>
      <w:r>
        <w:rPr/>
        <w:t>5.1.2.4</w:t>
        <w:tab/>
        <w:t>Paritätsgenerierung (Parameter 21)</w:t>
      </w:r>
      <w:bookmarkEnd w:id="228"/>
    </w:p>
    <w:p>
      <w:pPr>
        <w:pStyle w:val="Normal"/>
        <w:rPr>
          <w:rFonts w:ascii="Helvetica" w:hAnsi="Helvetica" w:eastAsia="Helvetica" w:cs="Helvetica"/>
        </w:rPr>
      </w:pPr>
      <w:r>
        <w:rPr>
          <w:rFonts w:eastAsia="Helvetica" w:cs="Helvetica" w:ascii="Helvetica" w:hAnsi="Helvetica"/>
        </w:rPr>
        <w:t>Falls der Parameter 21 auf den Wert 2 eingestellt ist, generiert der PAD die Parität, die zu Beginn der X.29-Session vom Session Handler an ihn übergeben wurde. Die Generierung der Parität erfolgt für alle Zeichen, die vom PAD zum Endgerät gesendet werden (Echodaten, Daten vom ER und PAD-Meldungen).</w:t>
      </w:r>
    </w:p>
    <w:p>
      <w:pPr>
        <w:pStyle w:val="Heading4"/>
        <w:rPr/>
      </w:pPr>
      <w:bookmarkStart w:id="229" w:name="B_Toc307757388"/>
      <w:r>
        <w:rPr/>
        <w:t>5.1.2.5</w:t>
        <w:tab/>
        <w:t>Paritätsprüfung (Parameter 21)</w:t>
      </w:r>
      <w:bookmarkEnd w:id="229"/>
    </w:p>
    <w:p>
      <w:pPr>
        <w:pStyle w:val="Normal"/>
        <w:rPr>
          <w:rFonts w:ascii="Helvetica" w:hAnsi="Helvetica" w:eastAsia="Helvetica" w:cs="Helvetica"/>
        </w:rPr>
      </w:pPr>
      <w:r>
        <w:rPr>
          <w:rFonts w:eastAsia="Helvetica" w:cs="Helvetica" w:ascii="Helvetica" w:hAnsi="Helvetica"/>
        </w:rPr>
        <w:t>Der PAD führt keine Paritätsprüfung durch, da das LAPB-Protokoll eine gesicherte Übertragung ge</w:t>
        <w:softHyphen/>
        <w:t>währleistet.</w:t>
      </w:r>
    </w:p>
    <w:p>
      <w:pPr>
        <w:pStyle w:val="Normal"/>
        <w:rPr>
          <w:rFonts w:ascii="Helvetica" w:hAnsi="Helvetica" w:eastAsia="Helvetica" w:cs="Helvetica"/>
        </w:rPr>
      </w:pPr>
      <w:r>
        <w:rPr>
          <w:rFonts w:eastAsia="Helvetica" w:cs="Helvetica" w:ascii="Helvetica" w:hAnsi="Helvetica"/>
        </w:rPr>
        <w:t>Die Wirksamkeit der Werte 1 und 3 von Parameter 21 (Paritätsprüfung) ist damit außer Kraft gesetzt, ebenso die damit verbundene Reaktion auf das Feststellen von Paritätsfehlern.</w:t>
      </w:r>
    </w:p>
    <w:p>
      <w:pPr>
        <w:pStyle w:val="Heading4"/>
        <w:rPr/>
      </w:pPr>
      <w:bookmarkStart w:id="230" w:name="B_Toc307757389"/>
      <w:r>
        <w:rPr/>
        <w:t>5.1.2.6</w:t>
        <w:tab/>
        <w:t>Flußkontrolle vom Terminal zum PAD (Parameter 12)</w:t>
      </w:r>
      <w:bookmarkEnd w:id="230"/>
    </w:p>
    <w:p>
      <w:pPr>
        <w:pStyle w:val="Normal"/>
        <w:rPr>
          <w:rFonts w:ascii="Helvetica" w:hAnsi="Helvetica" w:eastAsia="Helvetica" w:cs="Helvetica"/>
        </w:rPr>
      </w:pPr>
      <w:r>
        <w:rPr>
          <w:rFonts w:eastAsia="Helvetica" w:cs="Helvetica" w:ascii="Helvetica" w:hAnsi="Helvetica"/>
        </w:rPr>
        <w:t>Wenn der Parameter 12 auf den Wert 1 eingestellt ist, untersucht der PAD jedes Eingabezeichen auf X-ON und X-OFF. Falls X-OFF erkannt wird, unterbricht der PAD die Datenausgabe zum Terminal. Wird in den Eingabedaten danach ein X-ON erkannt, erfolgt die Fortsetzung der Datenausgabe zum Terminal.</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Falls der Parameter 12 auf den Wert 0 eingestellt ist, werden X-ON und X-OFF nicht zur Datenfluß</w:t>
        <w:softHyphen/>
        <w:t>steuerung verwendet, sondern zum Externen Rechner übertragen.</w:t>
      </w:r>
    </w:p>
    <w:p>
      <w:pPr>
        <w:pStyle w:val="Heading4"/>
        <w:rPr/>
      </w:pPr>
      <w:bookmarkStart w:id="231" w:name="B_Toc307757390"/>
      <w:r>
        <w:rPr/>
        <w:t>5.1.2.7</w:t>
        <w:tab/>
        <w:t>Flußkontrolle vom PAD zum Terminal (Parameter 5)</w:t>
      </w:r>
      <w:bookmarkEnd w:id="231"/>
    </w:p>
    <w:p>
      <w:pPr>
        <w:pStyle w:val="Normal"/>
        <w:rPr>
          <w:rFonts w:ascii="Helvetica" w:hAnsi="Helvetica" w:eastAsia="Helvetica" w:cs="Helvetica"/>
        </w:rPr>
      </w:pPr>
      <w:r>
        <w:rPr>
          <w:rFonts w:eastAsia="Helvetica" w:cs="Helvetica" w:ascii="Helvetica" w:hAnsi="Helvetica"/>
        </w:rPr>
        <w:t>Das Senden von X-OFF zur Unterbrechung (Rückstau) der Terminaleingaben ,wie es in der CCITT-Empfeh</w:t>
        <w:softHyphen/>
        <w:t>lung X.28 erlaubt ist, wird vom PAD nicht angewendet, da die LAPB-Flußkontrolle wirksam ist. Der in Para</w:t>
        <w:softHyphen/>
        <w:t>meter 5 eingestellte Wert hat somit keinen Einfluß auf die Flußkontrolle.</w:t>
      </w:r>
    </w:p>
    <w:p>
      <w:pPr>
        <w:pStyle w:val="Heading4"/>
        <w:rPr/>
      </w:pPr>
      <w:bookmarkStart w:id="232" w:name="B_Toc307757391"/>
      <w:r>
        <w:rPr/>
        <w:t>5.1.2.8</w:t>
        <w:tab/>
        <w:t>Steuerung von Zusatzgeräten (Parameter 5)</w:t>
      </w:r>
      <w:bookmarkEnd w:id="232"/>
    </w:p>
    <w:p>
      <w:pPr>
        <w:pStyle w:val="Normal"/>
        <w:rPr>
          <w:rFonts w:ascii="Helvetica" w:hAnsi="Helvetica" w:eastAsia="Helvetica" w:cs="Helvetica"/>
        </w:rPr>
      </w:pPr>
      <w:r>
        <w:rPr>
          <w:rFonts w:eastAsia="Helvetica" w:cs="Helvetica" w:ascii="Helvetica" w:hAnsi="Helvetica"/>
        </w:rPr>
        <w:t>Das Senden der Gerätesteuerzeichen X-ON und X-OFF, zur Steuerung von Zusatzgeräten in Abhän</w:t>
        <w:softHyphen/>
        <w:t>gigkeit von Parameter 5, entspricht den bislang im PAD implementierten Regeln.</w:t>
      </w:r>
    </w:p>
    <w:p>
      <w:pPr>
        <w:pStyle w:val="Heading1"/>
        <w:tabs>
          <w:tab w:val="clear" w:pos="2268"/>
          <w:tab w:val="left" w:pos="851" w:leader="none"/>
        </w:tabs>
        <w:rPr>
          <w:rFonts w:ascii="Helvetica" w:hAnsi="Helvetica" w:eastAsia="Helvetica" w:cs="Helvetica"/>
        </w:rPr>
      </w:pPr>
      <w:bookmarkStart w:id="233" w:name="B_Toc307757392"/>
      <w:bookmarkStart w:id="234" w:name="B_Toc307809683"/>
      <w:bookmarkStart w:id="235" w:name="B_Toc307812001"/>
      <w:bookmarkStart w:id="236" w:name="B_Toc307813568"/>
      <w:bookmarkStart w:id="237" w:name="B_Toc307815061"/>
      <w:bookmarkStart w:id="238" w:name="B_Toc307815441"/>
      <w:bookmarkStart w:id="239" w:name="B_Toc307888399"/>
      <w:r>
        <w:rPr>
          <w:rFonts w:eastAsia="Helvetica" w:cs="Helvetica" w:ascii="Helvetica" w:hAnsi="Helvetica"/>
        </w:rPr>
        <w:t>6</w:t>
        <w:tab/>
        <w:t>Zugangsprozedur</w:t>
      </w:r>
      <w:bookmarkEnd w:id="233"/>
      <w:bookmarkEnd w:id="234"/>
      <w:bookmarkEnd w:id="235"/>
      <w:bookmarkEnd w:id="236"/>
      <w:bookmarkEnd w:id="237"/>
      <w:bookmarkEnd w:id="238"/>
      <w:bookmarkEnd w:id="239"/>
    </w:p>
    <w:p>
      <w:pPr>
        <w:pStyle w:val="Heading2"/>
        <w:rPr>
          <w:rFonts w:ascii="Helvetica" w:hAnsi="Helvetica" w:eastAsia="Helvetica" w:cs="Helvetica"/>
        </w:rPr>
      </w:pPr>
      <w:bookmarkStart w:id="240" w:name="B_Toc307757393"/>
      <w:bookmarkStart w:id="241" w:name="B_Toc307809684"/>
      <w:bookmarkStart w:id="242" w:name="B_Toc307812002"/>
      <w:bookmarkStart w:id="243" w:name="B_Toc307813569"/>
      <w:bookmarkStart w:id="244" w:name="B_Toc307815062"/>
      <w:bookmarkStart w:id="245" w:name="B_Toc307815442"/>
      <w:bookmarkStart w:id="246" w:name="B_Toc307888400"/>
      <w:r>
        <w:rPr>
          <w:rFonts w:eastAsia="Helvetica" w:cs="Helvetica" w:ascii="Helvetica" w:hAnsi="Helvetica"/>
        </w:rPr>
        <w:t>6.1</w:t>
        <w:tab/>
        <w:t>Fehlerkorrektur nach MNP 2 - 4</w:t>
      </w:r>
      <w:bookmarkEnd w:id="240"/>
      <w:bookmarkEnd w:id="241"/>
      <w:bookmarkEnd w:id="242"/>
      <w:bookmarkEnd w:id="243"/>
      <w:bookmarkEnd w:id="244"/>
      <w:bookmarkEnd w:id="245"/>
      <w:bookmarkEnd w:id="246"/>
    </w:p>
    <w:p>
      <w:pPr>
        <w:pStyle w:val="Normal"/>
        <w:rPr>
          <w:rFonts w:ascii="Helvetica" w:hAnsi="Helvetica" w:eastAsia="Helvetica" w:cs="Helvetica"/>
        </w:rPr>
      </w:pPr>
      <w:r>
        <w:rPr>
          <w:rFonts w:eastAsia="Helvetica" w:cs="Helvetica" w:ascii="Helvetica" w:hAnsi="Helvetica"/>
        </w:rPr>
        <w:t>Das Schicht-2-Protokoll beim Zugang mit MNP Service-Klasse 2 bis 4 wird gemäß CCITT-Recom</w:t>
        <w:softHyphen/>
        <w:t>mendation V.42 Annex A,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8 Daten-, 1 Stopbit und 1 Start-, 7 Daten-, 1 Parity-, 1 Stopbit unterstütz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erden die 'Framing Modes' 2 (MNP Service Klasse 2) und 3 (MNP Service Klasse 3) unterstützt. Ferner wird die Option 'Fixed field LT and LA Frames' (MNP Service Klasse 4) unterstützt. Der Datex-J-Netzknoten unterstützt die maximale Fenstergröße k = 8 und die maximale Länge des Information Fields N401 = 256 Bytes.</w:t>
      </w:r>
    </w:p>
    <w:p>
      <w:pPr>
        <w:pStyle w:val="Heading2"/>
        <w:rPr>
          <w:rFonts w:ascii="Helvetica" w:hAnsi="Helvetica" w:eastAsia="Helvetica" w:cs="Helvetica"/>
        </w:rPr>
      </w:pPr>
      <w:bookmarkStart w:id="247" w:name="B_Toc307757394"/>
      <w:bookmarkStart w:id="248" w:name="B_Toc307809685"/>
      <w:bookmarkStart w:id="249" w:name="B_Toc307812003"/>
      <w:bookmarkStart w:id="250" w:name="B_Toc307813570"/>
      <w:bookmarkStart w:id="251" w:name="B_Toc307815063"/>
      <w:bookmarkStart w:id="252" w:name="B_Toc307815443"/>
      <w:bookmarkStart w:id="253" w:name="B_Toc307888401"/>
      <w:r>
        <w:rPr>
          <w:rFonts w:eastAsia="Helvetica" w:cs="Helvetica" w:ascii="Helvetica" w:hAnsi="Helvetica"/>
        </w:rPr>
        <w:t>6.2</w:t>
        <w:tab/>
        <w:t>Fehlerkorrektur nach CCITT V.42 (LAPM)</w:t>
      </w:r>
      <w:bookmarkEnd w:id="247"/>
      <w:bookmarkEnd w:id="248"/>
      <w:bookmarkEnd w:id="249"/>
      <w:bookmarkEnd w:id="250"/>
      <w:bookmarkEnd w:id="251"/>
      <w:bookmarkEnd w:id="252"/>
      <w:bookmarkEnd w:id="253"/>
    </w:p>
    <w:p>
      <w:pPr>
        <w:pStyle w:val="Normal"/>
        <w:rPr>
          <w:rFonts w:ascii="Helvetica" w:hAnsi="Helvetica" w:eastAsia="Helvetica" w:cs="Helvetica"/>
        </w:rPr>
      </w:pPr>
      <w:r>
        <w:rPr>
          <w:rFonts w:eastAsia="Helvetica" w:cs="Helvetica" w:ascii="Helvetica" w:hAnsi="Helvetica"/>
        </w:rPr>
        <w:t>Das Schicht 2 Protokoll beim Zugang mit CCITT V.42 (LAPM) wird gemäß CCITT-Recommendation V.42, Blue Book, Melbourne 1988 implementier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gelten folgende Ausnahm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ie in Appendix V beschriebenen Optionen werden nicht implementier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s werden an der DCE-to-DTE Schnittstelle die Bit-Formate 1 Start-, 8 Daten-, 1 Stopbit und 1 Start-, 7 Daten-, 1 Parity-, 1 Stopbi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in Link Restablishment wird nicht unterstützt, d. h. die Verbindung wird getrenn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er vom Datex-J-Teilnehmer eingeleitete Loop-back Test wird vom Datex-J-Netzknoten unter</w:t>
        <w:softHyphen/>
        <w:t>stützt. Es gibt keine Möglichkeit, den Datex-J-Netzknoten zu veranlassen, einen Loopback Test einzuleiten.</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odems nach CCITT V.21 und V.23 werden nicht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Selective Retransmission wird empfangsseitig (z. B. Anforderung des Datex-J-Teilnehmer Modems am Datex-J-Netzknoten zur Sendewiederholung einzelner I-Frames) unterstützt. Selective Retransmission (sendeseitig, z. B. Anforderung des Datex-J-Netzknotens an das Datex-J-Teil</w:t>
        <w:softHyphen/>
        <w:t>nehmer Modem zur Sende</w:t>
        <w:softHyphen/>
        <w:t>wiederholung einzelner I-Frames) wird mit einem späteren Datex-J-Release unterstützt.</w:t>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Extended FCS wird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r Datex-J-Netzknoten unterstützt die maximale Fenstergröße k = 15 und die maximale Länge des Informa</w:t>
        <w:softHyphen/>
        <w:t>tion Fields N401 = 128 Bytes.</w:t>
      </w:r>
    </w:p>
    <w:p>
      <w:pPr>
        <w:pStyle w:val="Heading2"/>
        <w:rPr>
          <w:rFonts w:ascii="Helvetica" w:hAnsi="Helvetica" w:eastAsia="Helvetica" w:cs="Helvetica"/>
        </w:rPr>
      </w:pPr>
      <w:bookmarkStart w:id="254" w:name="B_Toc307757395"/>
      <w:bookmarkStart w:id="255" w:name="B_Toc307809686"/>
      <w:bookmarkStart w:id="256" w:name="B_Toc307812004"/>
      <w:bookmarkStart w:id="257" w:name="B_Toc307813571"/>
      <w:bookmarkStart w:id="258" w:name="B_Toc307815064"/>
      <w:bookmarkStart w:id="259" w:name="B_Toc307815444"/>
      <w:bookmarkStart w:id="260" w:name="B_Toc307888402"/>
      <w:r>
        <w:rPr>
          <w:rFonts w:eastAsia="Helvetica" w:cs="Helvetica" w:ascii="Helvetica" w:hAnsi="Helvetica"/>
        </w:rPr>
        <w:t>6.3</w:t>
        <w:tab/>
        <w:t>Erkennen von MNP- oder V.42-Modems</w:t>
      </w:r>
      <w:bookmarkEnd w:id="254"/>
      <w:bookmarkEnd w:id="255"/>
      <w:bookmarkEnd w:id="256"/>
      <w:bookmarkEnd w:id="257"/>
      <w:bookmarkEnd w:id="258"/>
      <w:bookmarkEnd w:id="259"/>
      <w:bookmarkEnd w:id="260"/>
    </w:p>
    <w:p>
      <w:pPr>
        <w:pStyle w:val="Normal"/>
        <w:rPr>
          <w:rFonts w:ascii="Helvetica" w:hAnsi="Helvetica" w:eastAsia="Helvetica" w:cs="Helvetica"/>
        </w:rPr>
      </w:pPr>
      <w:r>
        <w:rPr>
          <w:rFonts w:eastAsia="Helvetica" w:cs="Helvetica" w:ascii="Helvetica" w:hAnsi="Helvetica"/>
        </w:rPr>
        <w:t>Modems, die ein Schicht 2 Protokoll nach MNP Service-Klasse 2 bis 4 oder CCITT V.42 (LAPM) ver</w:t>
        <w:softHyphen/>
        <w:t>wenden, identifizieren sich am Anfang der Verbindung durch den Austausch besonderer Zeichenfol</w:t>
        <w:softHyphen/>
        <w:t>gen (Erkennungsphas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Es wird dabei folgendermaßen verfahren:</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 dem Erkennen einer Zeichenfolge, die zur Unterdrückung der Seite für die Eingabe der An</w:t>
        <w:softHyphen/>
        <w:t>schlußkennung führt, ist kein MNP oder LAPM mehr möglich.</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Ablauf eines Timers Tsw führt zur Ausgabe der Seite zur Eingabe der Anschlußkennung. MNP oder LAPM ist dann nicht mehr möglich.</w:t>
      </w:r>
    </w:p>
    <w:p>
      <w:pPr>
        <w:pStyle w:val="Normal"/>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des Anfangs eines MNP-Rahmens (SYN DLE STX) führt dazu, daß der Datex-J-Netz</w:t>
        <w:softHyphen/>
        <w:t>knoten in den MNP-Modus geht. Es ist dann nur noch MNP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gültigen Originator Detection Pattern (ODP) von V.42 führt dazu, daß der Datex-J-Netzknoten in den LAPM-Modus geht. Es ist dann nur noch LAPM möglich.</w:t>
      </w:r>
    </w:p>
    <w:p>
      <w:pPr>
        <w:pStyle w:val="StrichTab1"/>
        <w:ind w:left="709" w:hanging="709"/>
        <w:rPr>
          <w:rFonts w:ascii="Helvetica" w:hAnsi="Helvetica" w:eastAsia="Helvetica" w:cs="Helvetica"/>
        </w:rPr>
      </w:pPr>
      <w:r>
        <w:rPr>
          <w:rFonts w:eastAsia="Helvetica" w:cs="Helvetica" w:ascii="Helvetica" w:hAnsi="Helvetica"/>
        </w:rPr>
      </w:r>
    </w:p>
    <w:p>
      <w:pPr>
        <w:pStyle w:val="StrichTab1"/>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Empfang eines der Zeichen des MNP Framings (SYN,DLE,STX oder ETX) oder eines der Zei</w:t>
        <w:softHyphen/>
        <w:t>chen des V.42 ODP führt dazu, daß der Timer Tsw gestoppt und mit einem Wert von 9 Sekunden er</w:t>
        <w:softHyphen/>
        <w:t>neut gestartet wird.</w:t>
        <w:br/>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der Anfang eines MNP Rahmens (SYN DLE STX) erkannt, geht der Datex-J-Netzknoten in den MNP-Modus. Es ist dann nur noch MNP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Wird vor Ablauf dieses Timers eine gültige V.42-ODP erkannt, geht der Datex-J-Netzkno</w:t>
        <w:softHyphen/>
        <w:t>ten in den LAPM Modus. Es ist dann nur noch LAPM möglich.</w:t>
      </w:r>
    </w:p>
    <w:p>
      <w:pPr>
        <w:pStyle w:val="Normal"/>
        <w:ind w:left="992" w:hanging="283"/>
        <w:rPr/>
      </w:pPr>
      <w:r>
        <w:rPr>
          <w:rFonts w:eastAsia="Symbol" w:cs="Symbol" w:ascii="Symbol" w:hAnsi="Symbol"/>
        </w:rPr>
        <w:t></w:t>
      </w:r>
      <w:r>
        <w:rPr>
          <w:rFonts w:eastAsia="Symbol" w:cs="Symbol" w:ascii="Symbol" w:hAnsi="Symbol"/>
        </w:rPr>
        <w:tab/>
      </w:r>
      <w:r>
        <w:rPr>
          <w:rFonts w:eastAsia="Helvetica" w:cs="Helvetica" w:ascii="Helvetica" w:hAnsi="Helvetica"/>
        </w:rPr>
        <w:t>Läuft dieser Timer ab und wurde weder der Anfang eines MNP-Rahmens (SYN DLE STX) noch eine gültige V.42-ODP erkannt, ist kein MNP oder LAPM mehr möglich.</w:t>
      </w:r>
    </w:p>
    <w:p>
      <w:pPr>
        <w:pStyle w:val="Normal"/>
        <w:ind w:left="1418"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nicht zustande kommt, nachdem der Anfang eines MNP-Rahmens (SYN DLE STX) oder eine gültige V.42 ODP empfangen wurde, wird die phy</w:t>
        <w:softHyphen/>
        <w:t>sikalische Verbindung getrenn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Nachdem eine MNP- oder LAPM Verbindung zustande gekommen ist, wird so verfahren, als ob die physikalische Verbindung in diesem Moment zustande gekommen wäre, d. h. ein Null Zeichen ge</w:t>
        <w:softHyphen/>
        <w:t>sendet und der Timer Tsw gestartet.</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Falls eine MNP- oder LAPM-Verbindung beendet wird, wird die physikalische Verbindung getrennt.</w:t>
      </w:r>
    </w:p>
    <w:p>
      <w:pPr>
        <w:pStyle w:val="Heading2"/>
        <w:rPr>
          <w:rFonts w:ascii="Helvetica" w:hAnsi="Helvetica" w:eastAsia="Helvetica" w:cs="Helvetica"/>
        </w:rPr>
      </w:pPr>
      <w:bookmarkStart w:id="261" w:name="B_Toc307757396"/>
      <w:bookmarkStart w:id="262" w:name="B_Toc307809687"/>
      <w:bookmarkStart w:id="263" w:name="B_Toc307812005"/>
      <w:bookmarkStart w:id="264" w:name="B_Toc307813572"/>
      <w:bookmarkStart w:id="265" w:name="B_Toc307815065"/>
      <w:bookmarkStart w:id="266" w:name="B_Toc307815445"/>
      <w:bookmarkStart w:id="267" w:name="B_Toc307888403"/>
      <w:r>
        <w:rPr>
          <w:rFonts w:eastAsia="Helvetica" w:cs="Helvetica" w:ascii="Helvetica" w:hAnsi="Helvetica"/>
        </w:rPr>
        <w:t>6.4</w:t>
        <w:tab/>
        <w:t>ASCII- und CEPT2-Endgeräte über MNP oder LAPM</w:t>
      </w:r>
      <w:bookmarkEnd w:id="261"/>
      <w:bookmarkEnd w:id="262"/>
      <w:bookmarkEnd w:id="263"/>
      <w:bookmarkEnd w:id="264"/>
      <w:bookmarkEnd w:id="265"/>
      <w:bookmarkEnd w:id="266"/>
      <w:bookmarkEnd w:id="267"/>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268" w:name="B_Toc307757397"/>
      <w:bookmarkStart w:id="269" w:name="B_Toc307809688"/>
      <w:bookmarkStart w:id="270" w:name="B_Toc307812006"/>
      <w:bookmarkStart w:id="271" w:name="B_Toc307813573"/>
      <w:bookmarkStart w:id="272" w:name="B_Toc307815066"/>
      <w:bookmarkStart w:id="273" w:name="B_Toc307815446"/>
      <w:bookmarkStart w:id="274" w:name="B_Toc307888404"/>
      <w:r>
        <w:rPr>
          <w:rFonts w:eastAsia="Helvetica" w:cs="Helvetica" w:ascii="Helvetica" w:hAnsi="Helvetica"/>
        </w:rPr>
        <w:t>6.4.1</w:t>
        <w:tab/>
        <w:t>D</w:t>
      </w:r>
      <w:bookmarkEnd w:id="268"/>
      <w:r>
        <w:rPr>
          <w:rFonts w:eastAsia="Helvetica" w:cs="Helvetica" w:ascii="Helvetica" w:hAnsi="Helvetica"/>
        </w:rPr>
        <w:t>atenübertragung</w:t>
      </w:r>
      <w:bookmarkEnd w:id="269"/>
      <w:bookmarkEnd w:id="270"/>
      <w:bookmarkEnd w:id="271"/>
      <w:bookmarkEnd w:id="272"/>
      <w:bookmarkEnd w:id="273"/>
      <w:bookmarkEnd w:id="274"/>
    </w:p>
    <w:p>
      <w:pPr>
        <w:pStyle w:val="Normal"/>
        <w:rPr>
          <w:rFonts w:ascii="Helvetica" w:hAnsi="Helvetica" w:eastAsia="Helvetica" w:cs="Helvetica"/>
        </w:rPr>
      </w:pPr>
      <w:r>
        <w:rPr>
          <w:rFonts w:eastAsia="Helvetica" w:cs="Helvetica" w:ascii="Helvetica" w:hAnsi="Helvetica"/>
        </w:rPr>
        <w:t>Bei ASCII- und CEPT2-Endgeräten werden die Daten ohne zusätzliches Schicht 2 Protokoll übertra</w:t>
        <w:softHyphen/>
        <w:t>gen.</w:t>
      </w:r>
    </w:p>
    <w:p>
      <w:pPr>
        <w:pStyle w:val="Heading3"/>
        <w:ind w:left="851" w:hanging="851"/>
        <w:rPr>
          <w:rFonts w:ascii="Helvetica" w:hAnsi="Helvetica" w:eastAsia="Helvetica" w:cs="Helvetica"/>
        </w:rPr>
      </w:pPr>
      <w:bookmarkStart w:id="275" w:name="B_Toc307757398"/>
      <w:bookmarkStart w:id="276" w:name="B_Toc307809689"/>
      <w:bookmarkStart w:id="277" w:name="B_Toc307812007"/>
      <w:bookmarkStart w:id="278" w:name="B_Toc307813574"/>
      <w:bookmarkStart w:id="279" w:name="B_Toc307815067"/>
      <w:bookmarkStart w:id="280" w:name="B_Toc307815447"/>
      <w:bookmarkStart w:id="281" w:name="B_Toc307888405"/>
      <w:r>
        <w:rPr>
          <w:rFonts w:eastAsia="Helvetica" w:cs="Helvetica" w:ascii="Helvetica" w:hAnsi="Helvetica"/>
        </w:rPr>
        <w:t>6.4.2</w:t>
        <w:tab/>
        <w:t>Flußkontrolle</w:t>
      </w:r>
      <w:bookmarkEnd w:id="275"/>
      <w:bookmarkEnd w:id="276"/>
      <w:bookmarkEnd w:id="277"/>
      <w:bookmarkEnd w:id="278"/>
      <w:bookmarkEnd w:id="279"/>
      <w:bookmarkEnd w:id="280"/>
      <w:bookmarkEnd w:id="281"/>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 Zusätz</w:t>
        <w:softHyphen/>
        <w:t>lich ist bei ASCII-Endgeräten eine Flußkontrolle durch das Senden von X-ON/X-OFF Zeichen möglich.</w:t>
        <w:br/>
        <w:t>X-ON/X-OFF Zeichen werden von den höheren Ebenen verarbeitet.</w:t>
      </w:r>
    </w:p>
    <w:p>
      <w:pPr>
        <w:pStyle w:val="Heading3"/>
        <w:ind w:left="851" w:hanging="851"/>
        <w:rPr>
          <w:rFonts w:ascii="Helvetica" w:hAnsi="Helvetica" w:eastAsia="Helvetica" w:cs="Helvetica"/>
        </w:rPr>
      </w:pPr>
      <w:bookmarkStart w:id="282" w:name="B_Toc307757399"/>
      <w:bookmarkStart w:id="283" w:name="B_Toc307809690"/>
      <w:bookmarkStart w:id="284" w:name="B_Toc307812008"/>
      <w:bookmarkStart w:id="285" w:name="B_Toc307813575"/>
      <w:bookmarkStart w:id="286" w:name="B_Toc307815068"/>
      <w:bookmarkStart w:id="287" w:name="B_Toc307815448"/>
      <w:bookmarkStart w:id="288" w:name="B_Toc307888406"/>
      <w:r>
        <w:rPr>
          <w:rFonts w:eastAsia="Helvetica" w:cs="Helvetica" w:ascii="Helvetica" w:hAnsi="Helvetica"/>
        </w:rPr>
        <w:t>6.4.3</w:t>
        <w:tab/>
        <w:t>P</w:t>
      </w:r>
      <w:bookmarkEnd w:id="282"/>
      <w:r>
        <w:rPr>
          <w:rFonts w:eastAsia="Helvetica" w:cs="Helvetica" w:ascii="Helvetica" w:hAnsi="Helvetica"/>
        </w:rPr>
        <w:t>aritätsprüfung</w:t>
      </w:r>
      <w:bookmarkEnd w:id="283"/>
      <w:bookmarkEnd w:id="284"/>
      <w:bookmarkEnd w:id="285"/>
      <w:bookmarkEnd w:id="286"/>
      <w:bookmarkEnd w:id="287"/>
      <w:bookmarkEnd w:id="288"/>
    </w:p>
    <w:p>
      <w:pPr>
        <w:pStyle w:val="Normal"/>
        <w:rPr>
          <w:rFonts w:ascii="Helvetica" w:hAnsi="Helvetica" w:eastAsia="Helvetica" w:cs="Helvetica"/>
        </w:rPr>
      </w:pPr>
      <w:r>
        <w:rPr>
          <w:rFonts w:eastAsia="Helvetica" w:cs="Helvetica" w:ascii="Helvetica" w:hAnsi="Helvetica"/>
        </w:rPr>
        <w:t>Empfangsseitig wird keine Paritätsprüfung durchgeführt (gesicherte Übertragung). Sendeseitig wird die ent</w:t>
        <w:softHyphen/>
        <w:t>sprechende Parität generiert.</w:t>
      </w:r>
    </w:p>
    <w:p>
      <w:pPr>
        <w:pStyle w:val="Heading3"/>
        <w:ind w:left="851" w:hanging="851"/>
        <w:rPr>
          <w:rFonts w:ascii="Helvetica" w:hAnsi="Helvetica" w:eastAsia="Helvetica" w:cs="Helvetica"/>
        </w:rPr>
      </w:pPr>
      <w:bookmarkStart w:id="289" w:name="B_Toc307757400"/>
      <w:bookmarkStart w:id="290" w:name="B_Toc307809691"/>
      <w:bookmarkStart w:id="291" w:name="B_Toc307812009"/>
      <w:bookmarkStart w:id="292" w:name="B_Toc307813576"/>
      <w:bookmarkStart w:id="293" w:name="B_Toc307815069"/>
      <w:bookmarkStart w:id="294" w:name="B_Toc307815449"/>
      <w:bookmarkStart w:id="295" w:name="B_Toc307888407"/>
      <w:r>
        <w:rPr>
          <w:rFonts w:eastAsia="Helvetica" w:cs="Helvetica" w:ascii="Helvetica" w:hAnsi="Helvetica"/>
        </w:rPr>
        <w:t>6.4.4</w:t>
        <w:tab/>
        <w:t>Breaksignale</w:t>
      </w:r>
      <w:bookmarkEnd w:id="289"/>
      <w:bookmarkEnd w:id="290"/>
      <w:bookmarkEnd w:id="291"/>
      <w:bookmarkEnd w:id="292"/>
      <w:bookmarkEnd w:id="293"/>
      <w:bookmarkEnd w:id="294"/>
      <w:bookmarkEnd w:id="295"/>
    </w:p>
    <w:p>
      <w:pPr>
        <w:pStyle w:val="Normal"/>
        <w:rPr>
          <w:rFonts w:ascii="Helvetica" w:hAnsi="Helvetica" w:eastAsia="Helvetica" w:cs="Helvetica"/>
        </w:rPr>
      </w:pPr>
      <w:r>
        <w:rPr>
          <w:rFonts w:eastAsia="Helvetica" w:cs="Helvetica" w:ascii="Helvetica" w:hAnsi="Helvetica"/>
        </w:rPr>
        <w:t>Im MNP- oder LAPM-Protokoll werden folgende 3 Arten von Breaksignalen unterschied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1.  vorrangiges Break mit Verwerfen der Sende- und Empfangsdaten (expedited/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2.  vorrangiges Break ohne Datenverlust (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3.  nicht vorrangiges Break (non-expedited/non-destructive).</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endeseitig wird nur das unter 1 beschriebene Verfahren unterstützt. Empfangsseitig werden alle drei Varian</w:t>
        <w:softHyphen/>
        <w:t>ten protokollgerecht verarbeitet.</w:t>
      </w:r>
    </w:p>
    <w:p>
      <w:pPr>
        <w:pStyle w:val="Heading2"/>
        <w:rPr>
          <w:rFonts w:ascii="Helvetica" w:hAnsi="Helvetica" w:eastAsia="Helvetica" w:cs="Helvetica"/>
        </w:rPr>
      </w:pPr>
      <w:bookmarkStart w:id="296" w:name="B_Toc307757401"/>
      <w:bookmarkStart w:id="297" w:name="B_Toc307809692"/>
      <w:bookmarkStart w:id="298" w:name="B_Toc307812010"/>
      <w:bookmarkStart w:id="299" w:name="B_Toc307813577"/>
      <w:bookmarkStart w:id="300" w:name="B_Toc307815070"/>
      <w:bookmarkStart w:id="301" w:name="B_Toc307815450"/>
      <w:bookmarkStart w:id="302" w:name="B_Toc307888408"/>
      <w:r>
        <w:rPr>
          <w:rFonts w:eastAsia="Helvetica" w:cs="Helvetica" w:ascii="Helvetica" w:hAnsi="Helvetica"/>
        </w:rPr>
        <w:t>6.5</w:t>
        <w:tab/>
        <w:t>CEPT1-Endgeräte über MNP oder LAPM</w:t>
      </w:r>
      <w:bookmarkEnd w:id="296"/>
      <w:bookmarkEnd w:id="297"/>
      <w:bookmarkEnd w:id="298"/>
      <w:bookmarkEnd w:id="299"/>
      <w:bookmarkEnd w:id="300"/>
      <w:bookmarkEnd w:id="301"/>
      <w:bookmarkEnd w:id="302"/>
    </w:p>
    <w:p>
      <w:pPr>
        <w:pStyle w:val="Normal"/>
        <w:rPr>
          <w:rFonts w:ascii="Helvetica" w:hAnsi="Helvetica" w:eastAsia="Helvetica" w:cs="Helvetica"/>
        </w:rPr>
      </w:pPr>
      <w:r>
        <w:rPr>
          <w:rFonts w:eastAsia="Helvetica" w:cs="Helvetica" w:ascii="Helvetica" w:hAnsi="Helvetica"/>
        </w:rPr>
        <w:t>Es wird davon ausgegangen, daß an der DCE-to-DTE Schnittstelle des Endgerätes keine Daten verlo</w:t>
        <w:softHyphen/>
        <w:t>ren gehen.</w:t>
      </w:r>
    </w:p>
    <w:p>
      <w:pPr>
        <w:pStyle w:val="Heading3"/>
        <w:ind w:left="851" w:hanging="851"/>
        <w:rPr>
          <w:rFonts w:ascii="Helvetica" w:hAnsi="Helvetica" w:eastAsia="Helvetica" w:cs="Helvetica"/>
        </w:rPr>
      </w:pPr>
      <w:bookmarkStart w:id="303" w:name="B_Toc307757402"/>
      <w:bookmarkStart w:id="304" w:name="B_Toc307809693"/>
      <w:bookmarkStart w:id="305" w:name="B_Toc307812011"/>
      <w:bookmarkStart w:id="306" w:name="B_Toc307813578"/>
      <w:bookmarkStart w:id="307" w:name="B_Toc307815071"/>
      <w:bookmarkStart w:id="308" w:name="B_Toc307815451"/>
      <w:bookmarkStart w:id="309" w:name="B_Toc307888409"/>
      <w:r>
        <w:rPr>
          <w:rFonts w:eastAsia="Helvetica" w:cs="Helvetica" w:ascii="Helvetica" w:hAnsi="Helvetica"/>
        </w:rPr>
        <w:t>6.5.1</w:t>
        <w:tab/>
        <w:t>Datenübertragung</w:t>
      </w:r>
      <w:bookmarkEnd w:id="303"/>
      <w:bookmarkEnd w:id="304"/>
      <w:bookmarkEnd w:id="305"/>
      <w:bookmarkEnd w:id="306"/>
      <w:bookmarkEnd w:id="307"/>
      <w:bookmarkEnd w:id="308"/>
      <w:bookmarkEnd w:id="309"/>
    </w:p>
    <w:p>
      <w:pPr>
        <w:pStyle w:val="Normal"/>
        <w:rPr>
          <w:rFonts w:ascii="Helvetica" w:hAnsi="Helvetica" w:eastAsia="Helvetica" w:cs="Helvetica"/>
        </w:rPr>
      </w:pPr>
      <w:r>
        <w:rPr>
          <w:rFonts w:eastAsia="Helvetica" w:cs="Helvetica" w:ascii="Helvetica" w:hAnsi="Helvetica"/>
        </w:rPr>
        <w:t>Daten werden bei CEPT1- Endgeräten, deren Zugang über Modems ohne MNP oder LAPM erfolgt, wie folgt übertragen:</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die bei Modems ohne MNP oder LAPM im Text Mode des LAPH-Proto</w:t>
        <w:softHyphen/>
        <w:t>kolls erfolgen würde, wird unter Verwendung einer Datensicherung nach MNP oder LAPM auf das LAPH-Protokoll verzichte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Bei der Übertragung von Daten im Transparent Text Mode kann auf das LAPH-Protokoll nicht ver</w:t>
        <w:softHyphen/>
        <w:t>zichtet werden, da daraus Informationen, wie Anfang und Ende der Transparenten Daten, abgelei</w:t>
        <w:softHyphen/>
        <w:t>tet werden.</w:t>
      </w:r>
    </w:p>
    <w:p>
      <w:pPr>
        <w:pStyle w:val="Heading3"/>
        <w:ind w:left="851" w:hanging="851"/>
        <w:rPr>
          <w:rFonts w:ascii="Helvetica" w:hAnsi="Helvetica" w:eastAsia="Helvetica" w:cs="Helvetica"/>
        </w:rPr>
      </w:pPr>
      <w:bookmarkStart w:id="310" w:name="B_Toc307757403"/>
      <w:bookmarkStart w:id="311" w:name="B_Toc307809694"/>
      <w:bookmarkStart w:id="312" w:name="B_Toc307812012"/>
      <w:bookmarkStart w:id="313" w:name="B_Toc307813579"/>
      <w:bookmarkStart w:id="314" w:name="B_Toc307815072"/>
      <w:bookmarkStart w:id="315" w:name="B_Toc307815452"/>
      <w:bookmarkStart w:id="316" w:name="B_Toc307888410"/>
      <w:r>
        <w:rPr>
          <w:rFonts w:eastAsia="Helvetica" w:cs="Helvetica" w:ascii="Helvetica" w:hAnsi="Helvetica"/>
        </w:rPr>
        <w:t>6.5.2</w:t>
        <w:tab/>
        <w:t>Flußkontrolle</w:t>
      </w:r>
      <w:bookmarkEnd w:id="310"/>
      <w:bookmarkEnd w:id="311"/>
      <w:bookmarkEnd w:id="312"/>
      <w:bookmarkEnd w:id="313"/>
      <w:bookmarkEnd w:id="314"/>
      <w:bookmarkEnd w:id="315"/>
      <w:bookmarkEnd w:id="316"/>
    </w:p>
    <w:p>
      <w:pPr>
        <w:pStyle w:val="Normal"/>
        <w:rPr>
          <w:rFonts w:ascii="Helvetica" w:hAnsi="Helvetica" w:eastAsia="Helvetica" w:cs="Helvetica"/>
        </w:rPr>
      </w:pPr>
      <w:r>
        <w:rPr>
          <w:rFonts w:eastAsia="Helvetica" w:cs="Helvetica" w:ascii="Helvetica" w:hAnsi="Helvetica"/>
        </w:rPr>
        <w:t>Die Flußkontrolle ist durch die entsprechenden Protokollmechanismen von LAPM oder MNP gegeben.</w:t>
      </w:r>
    </w:p>
    <w:p>
      <w:pPr>
        <w:pStyle w:val="Heading3"/>
        <w:ind w:left="851" w:hanging="851"/>
        <w:rPr>
          <w:rFonts w:ascii="Helvetica" w:hAnsi="Helvetica" w:eastAsia="Helvetica" w:cs="Helvetica"/>
        </w:rPr>
      </w:pPr>
      <w:bookmarkStart w:id="317" w:name="B_Toc307757404"/>
      <w:bookmarkStart w:id="318" w:name="B_Toc307809695"/>
      <w:bookmarkStart w:id="319" w:name="B_Toc307812013"/>
      <w:bookmarkStart w:id="320" w:name="B_Toc307813580"/>
      <w:bookmarkStart w:id="321" w:name="B_Toc307815073"/>
      <w:bookmarkStart w:id="322" w:name="B_Toc307815453"/>
      <w:bookmarkStart w:id="323" w:name="B_Toc307888411"/>
      <w:r>
        <w:rPr>
          <w:rFonts w:eastAsia="Helvetica" w:cs="Helvetica" w:ascii="Helvetica" w:hAnsi="Helvetica"/>
        </w:rPr>
        <w:t>6.5.3</w:t>
        <w:tab/>
        <w:t>Einsatz des LAPH-Protokolls</w:t>
      </w:r>
      <w:bookmarkEnd w:id="317"/>
      <w:bookmarkEnd w:id="318"/>
      <w:bookmarkEnd w:id="319"/>
      <w:bookmarkEnd w:id="320"/>
      <w:bookmarkEnd w:id="321"/>
      <w:bookmarkEnd w:id="322"/>
      <w:bookmarkEnd w:id="323"/>
    </w:p>
    <w:p>
      <w:pPr>
        <w:pStyle w:val="Heading4"/>
        <w:rPr/>
      </w:pPr>
      <w:bookmarkStart w:id="324" w:name="B_Toc307757405"/>
      <w:bookmarkStart w:id="325" w:name="B_Toc307809696"/>
      <w:bookmarkStart w:id="326" w:name="B_Toc307812014"/>
      <w:bookmarkStart w:id="327" w:name="B_Toc307813581"/>
      <w:bookmarkStart w:id="328" w:name="B_Toc307815074"/>
      <w:bookmarkStart w:id="329" w:name="B_Toc307815454"/>
      <w:bookmarkStart w:id="330" w:name="B_Toc307888412"/>
      <w:r>
        <w:rPr/>
        <w:t>6.5.3.1</w:t>
        <w:tab/>
        <w:t>Control Mode</w:t>
      </w:r>
      <w:bookmarkEnd w:id="324"/>
      <w:bookmarkEnd w:id="325"/>
      <w:bookmarkEnd w:id="326"/>
      <w:bookmarkEnd w:id="327"/>
      <w:bookmarkEnd w:id="328"/>
      <w:bookmarkEnd w:id="329"/>
      <w:bookmarkEnd w:id="330"/>
    </w:p>
    <w:p>
      <w:pPr>
        <w:pStyle w:val="Normal"/>
        <w:rPr>
          <w:rFonts w:ascii="Helvetica" w:hAnsi="Helvetica" w:eastAsia="Helvetica" w:cs="Helvetica"/>
        </w:rPr>
      </w:pPr>
      <w:r>
        <w:rPr>
          <w:rFonts w:eastAsia="Helvetica" w:cs="Helvetica" w:ascii="Helvetica" w:hAnsi="Helvetica"/>
        </w:rPr>
        <w:t>Datenübertragungen, die über Modems ohne MNP oder LAPM im Control Mode erfolgen, werden beim Zu</w:t>
        <w:softHyphen/>
        <w:t>gang über Modems mit MNP oder LAPM weiterhin im Control Mode vorgenommen, d. h. das LAPH-Proto</w:t>
        <w:softHyphen/>
        <w:t>koll wird nicht verwendet.</w:t>
      </w:r>
    </w:p>
    <w:p>
      <w:pPr>
        <w:pStyle w:val="Heading4"/>
        <w:rPr/>
      </w:pPr>
      <w:bookmarkStart w:id="331" w:name="B_Toc307757406"/>
      <w:bookmarkStart w:id="332" w:name="B_Toc307809697"/>
      <w:bookmarkStart w:id="333" w:name="B_Toc307812015"/>
      <w:bookmarkStart w:id="334" w:name="B_Toc307813582"/>
      <w:bookmarkStart w:id="335" w:name="B_Toc307815075"/>
      <w:bookmarkStart w:id="336" w:name="B_Toc307815455"/>
      <w:bookmarkStart w:id="337" w:name="B_Toc307888413"/>
      <w:r>
        <w:rPr/>
        <w:t>6.5.3.2</w:t>
        <w:tab/>
        <w:t>Text Mode</w:t>
      </w:r>
      <w:bookmarkEnd w:id="331"/>
      <w:bookmarkEnd w:id="332"/>
      <w:bookmarkEnd w:id="333"/>
      <w:bookmarkEnd w:id="334"/>
      <w:bookmarkEnd w:id="335"/>
      <w:bookmarkEnd w:id="336"/>
      <w:bookmarkEnd w:id="337"/>
    </w:p>
    <w:p>
      <w:pPr>
        <w:pStyle w:val="Normal"/>
        <w:rPr>
          <w:rFonts w:ascii="Helvetica" w:hAnsi="Helvetica" w:eastAsia="Helvetica" w:cs="Helvetica"/>
        </w:rPr>
      </w:pPr>
      <w:r>
        <w:rPr>
          <w:rFonts w:eastAsia="Helvetica" w:cs="Helvetica" w:ascii="Helvetica" w:hAnsi="Helvetica"/>
        </w:rPr>
        <w:t>Alle Ausgaben, die über Modems ohne MNP oder LAPM im Text Mode erfolgen, werden beim Zugang über Modems mit MNP oder LAPM im Control Mode vorgenommen, d. h. das LAPH-Protokoll wird nicht verwen</w:t>
        <w:softHyphen/>
        <w:t>det.</w:t>
      </w:r>
    </w:p>
    <w:p>
      <w:pPr>
        <w:pStyle w:val="Heading4"/>
        <w:rPr/>
      </w:pPr>
      <w:bookmarkStart w:id="338" w:name="B_Toc307757407"/>
      <w:bookmarkStart w:id="339" w:name="B_Toc307809698"/>
      <w:bookmarkStart w:id="340" w:name="B_Toc307812016"/>
      <w:bookmarkStart w:id="341" w:name="B_Toc307813583"/>
      <w:bookmarkStart w:id="342" w:name="B_Toc307815076"/>
      <w:bookmarkStart w:id="343" w:name="B_Toc307815456"/>
      <w:bookmarkStart w:id="344" w:name="B_Toc307888414"/>
      <w:r>
        <w:rPr/>
        <w:t>6.5.3.3</w:t>
        <w:tab/>
        <w:t>Transparent Text Mode</w:t>
      </w:r>
      <w:bookmarkEnd w:id="338"/>
      <w:bookmarkEnd w:id="339"/>
      <w:bookmarkEnd w:id="340"/>
      <w:bookmarkEnd w:id="341"/>
      <w:bookmarkEnd w:id="342"/>
      <w:bookmarkEnd w:id="343"/>
      <w:bookmarkEnd w:id="344"/>
    </w:p>
    <w:p>
      <w:pPr>
        <w:pStyle w:val="Normal"/>
        <w:rPr>
          <w:rFonts w:ascii="Helvetica" w:hAnsi="Helvetica" w:eastAsia="Helvetica" w:cs="Helvetica"/>
        </w:rPr>
      </w:pPr>
      <w:r>
        <w:rPr>
          <w:rFonts w:eastAsia="Helvetica" w:cs="Helvetica" w:ascii="Helvetica" w:hAnsi="Helvetica"/>
        </w:rPr>
        <w:t>Datenübertragungen, die über Modems ohne MNP oder LAPM im Transparent Text Mode erfolgen (TD-Input, TD-Output, Bulk-Updating und Reverse Bulk), werden beim Zugang über Modems mit MNP oder LAPM weiterhin im Transparent Text Mode vorgenommen. Das LAPH-Protokoll für den Transparent Text Mode wird folgendermaßen angepaßt:</w:t>
      </w:r>
    </w:p>
    <w:p>
      <w:pPr>
        <w:pStyle w:val="Normal"/>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ie Timer des LAPH-Protokolls werden so erhöht, daß der Pufferungseffekt des MNP oder LAPM-Protokolls berücksichtigt wird. Es sind jedoch Pufferungseffekte denkbar, die nicht durch eine ange</w:t>
        <w:softHyphen/>
        <w:t>messene Erhöhung der Timer des LAPH-Protokolls berücksichtigt werden können.</w:t>
      </w:r>
    </w:p>
    <w:p>
      <w:pPr>
        <w:pStyle w:val="Normal"/>
        <w:ind w:left="709" w:hanging="709"/>
        <w:rPr>
          <w:rFonts w:ascii="Helvetica" w:hAnsi="Helvetica" w:eastAsia="Helvetica" w:cs="Helvetica"/>
        </w:rPr>
      </w:pPr>
      <w:r>
        <w:rPr>
          <w:rFonts w:eastAsia="Helvetica" w:cs="Helvetica" w:ascii="Helvetica" w:hAnsi="Helvetica"/>
        </w:rPr>
      </w:r>
    </w:p>
    <w:p>
      <w:pPr>
        <w:pStyle w:val="Normal"/>
        <w:ind w:left="709" w:hanging="709"/>
        <w:rPr/>
      </w:pPr>
      <w:r>
        <w:rPr>
          <w:rFonts w:eastAsia="Symbol" w:cs="Symbol" w:ascii="Symbol" w:hAnsi="Symbol"/>
        </w:rPr>
        <w:t></w:t>
      </w:r>
      <w:r>
        <w:rPr>
          <w:rFonts w:eastAsia="Symbol" w:cs="Symbol" w:ascii="Symbol" w:hAnsi="Symbol"/>
        </w:rPr>
        <w:tab/>
      </w:r>
      <w:r>
        <w:rPr>
          <w:rFonts w:eastAsia="Helvetica" w:cs="Helvetica" w:ascii="Helvetica" w:hAnsi="Helvetica"/>
        </w:rPr>
        <w:t>Der LAPH BCC wird empfangsseitig nicht geprüft, sendeseitig allerdings generiert.</w:t>
      </w:r>
    </w:p>
    <w:p>
      <w:pPr>
        <w:pStyle w:val="Heading4"/>
        <w:rPr/>
      </w:pPr>
      <w:bookmarkStart w:id="345" w:name="B_Toc307757408"/>
      <w:bookmarkStart w:id="346" w:name="B_Toc307809699"/>
      <w:bookmarkStart w:id="347" w:name="B_Toc307812017"/>
      <w:bookmarkStart w:id="348" w:name="B_Toc307813584"/>
      <w:bookmarkStart w:id="349" w:name="B_Toc307815077"/>
      <w:bookmarkStart w:id="350" w:name="B_Toc307815457"/>
      <w:bookmarkStart w:id="351" w:name="B_Toc307888415"/>
      <w:r>
        <w:rPr/>
        <w:t>6.5.3.4</w:t>
        <w:tab/>
        <w:t>TFI</w:t>
      </w:r>
      <w:bookmarkEnd w:id="345"/>
      <w:bookmarkEnd w:id="346"/>
      <w:bookmarkEnd w:id="347"/>
      <w:bookmarkEnd w:id="348"/>
      <w:bookmarkEnd w:id="349"/>
      <w:bookmarkEnd w:id="350"/>
      <w:bookmarkEnd w:id="351"/>
    </w:p>
    <w:p>
      <w:pPr>
        <w:pStyle w:val="Normal"/>
        <w:rPr>
          <w:rFonts w:ascii="Helvetica" w:hAnsi="Helvetica" w:eastAsia="Helvetica" w:cs="Helvetica"/>
        </w:rPr>
      </w:pPr>
      <w:r>
        <w:rPr>
          <w:rFonts w:eastAsia="Helvetica" w:cs="Helvetica" w:ascii="Helvetica" w:hAnsi="Helvetica"/>
        </w:rPr>
        <w:t>Die Anforderung des TFI wird beim Zugang über Modems mit MNP oder LAPM im Control Mode vor</w:t>
        <w:softHyphen/>
        <w:t>ge</w:t>
        <w:softHyphen/>
        <w:t>nomm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s LAPH-Protokoll für die Beantwortung der TFI Anforderung wird nicht geändert. Die Timer werden ent</w:t>
        <w:softHyphen/>
        <w:t>sprechend angepaßt.</w:t>
      </w:r>
    </w:p>
    <w:p>
      <w:pPr>
        <w:pStyle w:val="Heading4"/>
        <w:rPr/>
      </w:pPr>
      <w:bookmarkStart w:id="352" w:name="B_Toc307757409"/>
      <w:bookmarkStart w:id="353" w:name="B_Toc307809700"/>
      <w:bookmarkStart w:id="354" w:name="B_Toc307812018"/>
      <w:bookmarkStart w:id="355" w:name="B_Toc307813585"/>
      <w:bookmarkStart w:id="356" w:name="B_Toc307815078"/>
      <w:bookmarkStart w:id="357" w:name="B_Toc307815458"/>
      <w:bookmarkStart w:id="358" w:name="B_Toc307888416"/>
      <w:r>
        <w:rPr/>
        <w:t>6.5.3.5</w:t>
        <w:tab/>
        <w:t>LAPH-Protokoll mit und ohne zusätzliche Datensicherungsschicht</w:t>
      </w:r>
      <w:bookmarkEnd w:id="352"/>
      <w:bookmarkEnd w:id="353"/>
      <w:bookmarkEnd w:id="354"/>
      <w:bookmarkEnd w:id="355"/>
      <w:bookmarkEnd w:id="356"/>
      <w:bookmarkEnd w:id="357"/>
      <w:bookmarkEnd w:id="358"/>
    </w:p>
    <w:p>
      <w:pPr>
        <w:pStyle w:val="Bild"/>
        <w:rPr>
          <w:rFonts w:ascii="Helvetica" w:hAnsi="Helvetica" w:eastAsia="Helvetica" w:cs="Helvetica"/>
          <w:b w:val="false"/>
          <w:b w:val="false"/>
          <w:bCs w:val="false"/>
        </w:rPr>
      </w:pPr>
      <w:r>
        <w:rPr>
          <w:rFonts w:eastAsia="Helvetica" w:cs="Helvetica" w:ascii="Helvetica" w:hAnsi="Helvetica"/>
          <w:b w:val="false"/>
          <w:bCs w:val="false"/>
        </w:rPr>
        <w:t>Die folgende Tabelle stellt die Verwendung des LAPH-Protokolls beim Zugang mit und ohne zusätzli</w:t>
        <w:softHyphen/>
        <w:t>che Da</w:t>
        <w:softHyphen/>
        <w:t>tensicherungsschicht gegenüber.</w:t>
      </w:r>
    </w:p>
    <w:p>
      <w:pPr>
        <w:pStyle w:val="Normal"/>
        <w:rPr>
          <w:rFonts w:ascii="Helvetica" w:hAnsi="Helvetica" w:eastAsia="Helvetica" w:cs="Helvetica"/>
          <w:b/>
          <w:b/>
          <w:bCs/>
        </w:rPr>
      </w:pPr>
      <w:r>
        <w:rPr>
          <w:rFonts w:eastAsia="Helvetica" w:cs="Helvetica" w:ascii="Helvetica" w:hAnsi="Helvetica"/>
          <w:b/>
          <w:bCs/>
        </w:rPr>
      </w:r>
    </w:p>
    <w:tbl>
      <w:tblPr>
        <w:tblW w:w="7441" w:type="dxa"/>
        <w:jc w:val="left"/>
        <w:tblInd w:w="-85" w:type="dxa"/>
        <w:tblLayout w:type="fixed"/>
        <w:tblCellMar>
          <w:top w:w="0" w:type="dxa"/>
          <w:left w:w="70" w:type="dxa"/>
          <w:bottom w:w="0" w:type="dxa"/>
          <w:right w:w="70" w:type="dxa"/>
        </w:tblCellMar>
      </w:tblPr>
      <w:tblGrid>
        <w:gridCol w:w="3756"/>
        <w:gridCol w:w="3685"/>
      </w:tblGrid>
      <w:tr>
        <w:trPr/>
        <w:tc>
          <w:tcPr>
            <w:tcW w:w="3756" w:type="dxa"/>
            <w:tcBorders>
              <w:top w:val="single" w:sz="12" w:space="0" w:color="000000"/>
              <w:left w:val="single" w:sz="12" w:space="0" w:color="000000"/>
              <w:right w:val="single" w:sz="6" w:space="0" w:color="000000"/>
            </w:tcBorders>
          </w:tcPr>
          <w:p>
            <w:pPr>
              <w:pStyle w:val="Normal"/>
              <w:rPr/>
            </w:pPr>
            <w:r>
              <w:rPr>
                <w:rFonts w:eastAsia="Helvetica" w:cs="Helvetica" w:ascii="Helvetica" w:hAnsi="Helvetica"/>
                <w:caps/>
              </w:rPr>
              <w:t>D</w:t>
            </w:r>
            <w:r>
              <w:rPr>
                <w:rFonts w:eastAsia="Helvetica" w:cs="Helvetica" w:ascii="Helvetica" w:hAnsi="Helvetica"/>
              </w:rPr>
              <w:t>atenübertragung</w:t>
            </w:r>
            <w:r>
              <w:rPr>
                <w:rFonts w:eastAsia="Helvetica" w:cs="Helvetica" w:ascii="Helvetica" w:hAnsi="Helvetica"/>
                <w:caps/>
              </w:rPr>
              <w:t xml:space="preserve"> </w:t>
            </w:r>
            <w:r>
              <w:rPr>
                <w:rFonts w:eastAsia="Helvetica" w:cs="Helvetica" w:ascii="Helvetica" w:hAnsi="Helvetica"/>
                <w:b/>
                <w:bCs/>
              </w:rPr>
              <w:t>ohne</w:t>
            </w:r>
            <w:r>
              <w:rPr>
                <w:rFonts w:eastAsia="Helvetica" w:cs="Helvetica" w:ascii="Helvetica" w:hAnsi="Helvetica"/>
              </w:rPr>
              <w:t xml:space="preserve"> Datensicherung</w:t>
            </w:r>
          </w:p>
        </w:tc>
        <w:tc>
          <w:tcPr>
            <w:tcW w:w="3685" w:type="dxa"/>
            <w:tcBorders>
              <w:top w:val="single" w:sz="12" w:space="0" w:color="000000"/>
              <w:left w:val="single" w:sz="6" w:space="0" w:color="000000"/>
              <w:right w:val="single" w:sz="12" w:space="0" w:color="000000"/>
            </w:tcBorders>
          </w:tcPr>
          <w:p>
            <w:pPr>
              <w:pStyle w:val="Normal"/>
              <w:rPr/>
            </w:pPr>
            <w:r>
              <w:rPr>
                <w:rFonts w:eastAsia="Helvetica" w:cs="Helvetica" w:ascii="Helvetica" w:hAnsi="Helvetica"/>
              </w:rPr>
              <w:t xml:space="preserve">Datenübertragung </w:t>
            </w:r>
            <w:r>
              <w:rPr>
                <w:rFonts w:eastAsia="Helvetica" w:cs="Helvetica" w:ascii="Helvetica" w:hAnsi="Helvetica"/>
                <w:b/>
                <w:bCs/>
              </w:rPr>
              <w:t xml:space="preserve">mit </w:t>
            </w:r>
            <w:r>
              <w:rPr>
                <w:rFonts w:eastAsia="Helvetica" w:cs="Helvetica" w:ascii="Helvetica" w:hAnsi="Helvetica"/>
              </w:rPr>
              <w:t>Datensicherung</w:t>
            </w:r>
          </w:p>
        </w:tc>
      </w:tr>
      <w:tr>
        <w:trPr/>
        <w:tc>
          <w:tcPr>
            <w:tcW w:w="3756" w:type="dxa"/>
            <w:tcBorders>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nach MNP oder LAPM</w:t>
            </w:r>
          </w:p>
        </w:tc>
        <w:tc>
          <w:tcPr>
            <w:tcW w:w="3685" w:type="dxa"/>
            <w:tcBorders>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nach MNP oder LAPM</w:t>
            </w:r>
          </w:p>
        </w:tc>
      </w:tr>
      <w:tr>
        <w:trPr/>
        <w:tc>
          <w:tcPr>
            <w:tcW w:w="3756" w:type="dxa"/>
            <w:tcBorders>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Control Mode</w:t>
            </w:r>
          </w:p>
        </w:tc>
        <w:tc>
          <w:tcPr>
            <w:tcW w:w="3685" w:type="dxa"/>
            <w:tcBorders>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Control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ransparent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ransparent Text Mode</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TFI Anforderung im Text Mode</w:t>
            </w:r>
          </w:p>
        </w:tc>
        <w:tc>
          <w:tcPr>
            <w:tcW w:w="3685" w:type="dxa"/>
            <w:tcBorders>
              <w:top w:val="single" w:sz="6" w:space="0" w:color="000000"/>
              <w:left w:val="single" w:sz="6" w:space="0" w:color="000000"/>
              <w:bottom w:val="single" w:sz="6"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TFI Anforderung im Control Mode</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eastAsia="Helvetica" w:cs="Helvetica"/>
              </w:rPr>
            </w:pPr>
            <w:r>
              <w:rPr>
                <w:rFonts w:eastAsia="Helvetica" w:cs="Helvetica" w:ascii="Helvetica" w:hAnsi="Helvetica"/>
              </w:rPr>
              <w:t>Übertragung des TFI mit TFI Proto</w:t>
              <w:softHyphen/>
              <w:t>koll</w:t>
            </w:r>
          </w:p>
        </w:tc>
        <w:tc>
          <w:tcPr>
            <w:tcW w:w="3685" w:type="dxa"/>
            <w:tcBorders>
              <w:top w:val="single" w:sz="6" w:space="0" w:color="000000"/>
              <w:left w:val="single" w:sz="6" w:space="0" w:color="000000"/>
              <w:bottom w:val="single" w:sz="12" w:space="0" w:color="000000"/>
              <w:right w:val="single" w:sz="12" w:space="0" w:color="000000"/>
            </w:tcBorders>
          </w:tcPr>
          <w:p>
            <w:pPr>
              <w:pStyle w:val="Normal"/>
              <w:rPr>
                <w:rFonts w:ascii="Helvetica" w:hAnsi="Helvetica" w:eastAsia="Helvetica" w:cs="Helvetica"/>
              </w:rPr>
            </w:pPr>
            <w:r>
              <w:rPr>
                <w:rFonts w:eastAsia="Helvetica" w:cs="Helvetica" w:ascii="Helvetica" w:hAnsi="Helvetica"/>
              </w:rPr>
              <w:t>Übertragung des TFI mit TFI Protokoll</w:t>
            </w:r>
          </w:p>
        </w:tc>
      </w:tr>
    </w:tbl>
    <w:p>
      <w:pPr>
        <w:pStyle w:val="Heading3"/>
        <w:ind w:left="851" w:hanging="851"/>
        <w:rPr>
          <w:rFonts w:ascii="Helvetica" w:hAnsi="Helvetica" w:eastAsia="Helvetica" w:cs="Helvetica"/>
        </w:rPr>
      </w:pPr>
      <w:bookmarkStart w:id="359" w:name="B_Toc307757410"/>
      <w:bookmarkStart w:id="360" w:name="B_Toc307809701"/>
      <w:bookmarkStart w:id="361" w:name="B_Toc307812019"/>
      <w:bookmarkStart w:id="362" w:name="B_Toc307813586"/>
      <w:bookmarkStart w:id="363" w:name="B_Toc307815079"/>
      <w:bookmarkStart w:id="364" w:name="B_Toc307815459"/>
      <w:bookmarkStart w:id="365" w:name="B_Toc307888417"/>
      <w:r>
        <w:rPr>
          <w:rFonts w:eastAsia="Helvetica" w:cs="Helvetica" w:ascii="Helvetica" w:hAnsi="Helvetica"/>
        </w:rPr>
        <w:t>6.5.4</w:t>
        <w:tab/>
        <w:t>Breaksignal</w:t>
      </w:r>
      <w:bookmarkEnd w:id="359"/>
      <w:r>
        <w:rPr>
          <w:rFonts w:eastAsia="Helvetica" w:cs="Helvetica" w:ascii="Helvetica" w:hAnsi="Helvetica"/>
        </w:rPr>
        <w:t>e</w:t>
      </w:r>
      <w:bookmarkEnd w:id="360"/>
      <w:bookmarkEnd w:id="361"/>
      <w:bookmarkEnd w:id="362"/>
      <w:bookmarkEnd w:id="363"/>
      <w:bookmarkEnd w:id="364"/>
      <w:bookmarkEnd w:id="365"/>
    </w:p>
    <w:p>
      <w:pPr>
        <w:pStyle w:val="Normal"/>
        <w:rPr>
          <w:rFonts w:ascii="Helvetica" w:hAnsi="Helvetica" w:eastAsia="Helvetica" w:cs="Helvetica"/>
        </w:rPr>
      </w:pPr>
      <w:r>
        <w:rPr>
          <w:rFonts w:eastAsia="Helvetica" w:cs="Helvetica" w:ascii="Helvetica" w:hAnsi="Helvetica"/>
        </w:rPr>
        <w:t>Breaksignale werden empfangsseitig gemäß MNP/LAPM-Protokoll verarbeitet. Sie werden allerdings von der Anwendung ignoriert. Für Probleme, die durch Datenverlust bei der Verwendung von Breaksi</w:t>
        <w:softHyphen/>
        <w:t>gnalen auftreten, ist der Benutzer verantwortlich. Sendeseitig werden keine Breaksignale erzeugt.</w:t>
      </w:r>
    </w:p>
    <w:p>
      <w:pPr>
        <w:pStyle w:val="Heading2"/>
        <w:rPr>
          <w:rFonts w:ascii="Helvetica" w:hAnsi="Helvetica" w:eastAsia="Helvetica" w:cs="Helvetica"/>
        </w:rPr>
      </w:pPr>
      <w:bookmarkStart w:id="366" w:name="B_Toc307757411"/>
      <w:bookmarkStart w:id="367" w:name="B_Toc307809702"/>
      <w:bookmarkStart w:id="368" w:name="B_Toc307812020"/>
      <w:bookmarkStart w:id="369" w:name="B_Toc307813587"/>
      <w:bookmarkStart w:id="370" w:name="B_Toc307815080"/>
      <w:bookmarkStart w:id="371" w:name="B_Toc307815460"/>
      <w:bookmarkStart w:id="372" w:name="B_Toc307888418"/>
      <w:r>
        <w:rPr>
          <w:rFonts w:eastAsia="Helvetica" w:cs="Helvetica" w:ascii="Helvetica" w:hAnsi="Helvetica"/>
        </w:rPr>
        <w:t>6.6</w:t>
        <w:tab/>
        <w:t>Anzeige der Übertragungsparameter</w:t>
      </w:r>
      <w:bookmarkEnd w:id="366"/>
      <w:bookmarkEnd w:id="367"/>
      <w:bookmarkEnd w:id="368"/>
      <w:bookmarkEnd w:id="369"/>
      <w:bookmarkEnd w:id="370"/>
      <w:bookmarkEnd w:id="371"/>
      <w:bookmarkEnd w:id="372"/>
    </w:p>
    <w:p>
      <w:pPr>
        <w:pStyle w:val="Normal"/>
        <w:rPr>
          <w:rFonts w:ascii="Helvetica" w:hAnsi="Helvetica" w:eastAsia="Helvetica" w:cs="Helvetica"/>
        </w:rPr>
      </w:pPr>
      <w:r>
        <w:rPr>
          <w:rFonts w:eastAsia="Helvetica" w:cs="Helvetica" w:ascii="Helvetica" w:hAnsi="Helvetica"/>
        </w:rPr>
        <w:t>Auf Anforderung kann ein Datex-J-Teilnehmer auf einer Systemseite sich anzeigen lassen, ob beim Verbin</w:t>
        <w:softHyphen/>
        <w:t>dungsaufbau ein Fehlerkorrekturverfahren zwischen dem anrufenden Modem und der Datex-J-Netzknoten vereinbart wurde und welche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arüberhinaus wird die zum Zeitpunkt der Anwahl ermittelte Übertragungsgeschwindigkeit auf dieser System</w:t>
        <w:softHyphen/>
        <w:t>seite angezeigt. Für diese Anzeigefunktion werden die beiden Systemvariablen 61 und 62 definiert.</w:t>
      </w:r>
    </w:p>
    <w:p>
      <w:pPr>
        <w:pStyle w:val="Heading3"/>
        <w:ind w:left="851" w:hanging="851"/>
        <w:rPr>
          <w:rFonts w:ascii="Helvetica" w:hAnsi="Helvetica" w:eastAsia="Helvetica" w:cs="Helvetica"/>
        </w:rPr>
      </w:pPr>
      <w:bookmarkStart w:id="373" w:name="B_Toc307757412"/>
      <w:bookmarkStart w:id="374" w:name="B_Toc307809703"/>
      <w:bookmarkStart w:id="375" w:name="B_Toc307812021"/>
      <w:bookmarkStart w:id="376" w:name="B_Toc307813588"/>
      <w:bookmarkStart w:id="377" w:name="B_Toc307815081"/>
      <w:bookmarkStart w:id="378" w:name="B_Toc307815461"/>
      <w:bookmarkStart w:id="379" w:name="B_Toc307888419"/>
      <w:r>
        <w:rPr>
          <w:rFonts w:eastAsia="Helvetica" w:cs="Helvetica" w:ascii="Helvetica" w:hAnsi="Helvetica"/>
        </w:rPr>
        <w:t>6.6.1</w:t>
        <w:tab/>
        <w:t>Übertragungsgeschwindigkeit (Systemvariable 61</w:t>
      </w:r>
      <w:bookmarkEnd w:id="373"/>
      <w:r>
        <w:rPr>
          <w:rFonts w:eastAsia="Helvetica" w:cs="Helvetica" w:ascii="Helvetica" w:hAnsi="Helvetica"/>
        </w:rPr>
        <w:t>)</w:t>
      </w:r>
      <w:bookmarkEnd w:id="374"/>
      <w:bookmarkEnd w:id="375"/>
      <w:bookmarkEnd w:id="376"/>
      <w:bookmarkEnd w:id="377"/>
      <w:bookmarkEnd w:id="378"/>
      <w:bookmarkEnd w:id="379"/>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 kompatible Seiten) und wird auf Seiten des EHKP-ER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r für diese Session gültigen Übertragungsgeschwindigkeit zum Endgerät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3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24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1200/75 bps"</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48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9600 bp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64 kbps    "</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3"/>
        <w:ind w:left="851" w:hanging="851"/>
        <w:rPr>
          <w:rFonts w:ascii="Helvetica" w:hAnsi="Helvetica" w:eastAsia="Helvetica" w:cs="Helvetica"/>
        </w:rPr>
      </w:pPr>
      <w:bookmarkStart w:id="380" w:name="B_Toc307757413"/>
      <w:bookmarkStart w:id="381" w:name="B_Toc307809704"/>
      <w:bookmarkStart w:id="382" w:name="B_Toc307812022"/>
      <w:bookmarkStart w:id="383" w:name="B_Toc307813589"/>
      <w:bookmarkStart w:id="384" w:name="B_Toc307815082"/>
      <w:bookmarkStart w:id="385" w:name="B_Toc307815462"/>
      <w:bookmarkStart w:id="386" w:name="B_Toc307888420"/>
      <w:r>
        <w:rPr>
          <w:rFonts w:eastAsia="Helvetica" w:cs="Helvetica" w:ascii="Helvetica" w:hAnsi="Helvetica"/>
        </w:rPr>
        <w:t>6.6.2</w:t>
        <w:tab/>
        <w:t>Datensicherungsverfahren (Systemvariable 62</w:t>
      </w:r>
      <w:bookmarkEnd w:id="380"/>
      <w:r>
        <w:rPr>
          <w:rFonts w:eastAsia="Helvetica" w:cs="Helvetica" w:ascii="Helvetica" w:hAnsi="Helvetica"/>
        </w:rPr>
        <w:t>)</w:t>
      </w:r>
      <w:bookmarkEnd w:id="381"/>
      <w:bookmarkEnd w:id="382"/>
      <w:bookmarkEnd w:id="383"/>
      <w:bookmarkEnd w:id="384"/>
      <w:bookmarkEnd w:id="385"/>
      <w:bookmarkEnd w:id="386"/>
    </w:p>
    <w:p>
      <w:pPr>
        <w:pStyle w:val="Normal"/>
        <w:rPr>
          <w:rFonts w:ascii="Helvetica" w:hAnsi="Helvetica" w:eastAsia="Helvetica" w:cs="Helvetica"/>
        </w:rPr>
      </w:pPr>
      <w:r>
        <w:rPr>
          <w:rFonts w:eastAsia="Helvetica" w:cs="Helvetica" w:ascii="Helvetica" w:hAnsi="Helvetica"/>
        </w:rPr>
        <w:t>Die Systemvariable ist auf Informations-, Dialog-, Mitteilungs-, und Übergabeseiten erlaubt (CEPT1- und ASCII-kompatible Seiten) und wird auf Seiten des EHKP-Externen-Rechners unterstütz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Systemvariable ist nur bei Seiten, die über Bulk-Updating angeliefert werden unterstützt. Werden beim Anlegen/Ändern der Systemvariablen die folgenden Felddefinitionen verletzt, dann erhält der Anbieter eine entsprechende Bulk-Fehlernachricht, und die Einarbeitung der Seite wird abgelehnt.</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efinition des Dialogfeldes:</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Datentyp:</w:t>
        <w:br/>
        <w:t>alphanumerisch (T)</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Minimale Feldlänge:</w:t>
        <w:br/>
        <w:t>11 Stellen</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geschützt:</w:t>
        <w:br/>
        <w:t>ja</w:t>
      </w:r>
    </w:p>
    <w:p>
      <w:pPr>
        <w:pStyle w:val="Normal"/>
        <w:ind w:left="283" w:hanging="283"/>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Vorbesetzung:</w:t>
        <w:br/>
        <w:t>Das Feld kann mit allen Zeichen vorbesetzt werden. Die Zeichen müssen jedoch als Zeichen für die Vorbe</w:t>
        <w:softHyphen/>
        <w:t>setzung eines Feldes zulässig sein (siehe Bulk-Updating FTZ 157 D2 BULK, Kapitel Da</w:t>
        <w:softHyphen/>
        <w:t>tenbereiche Fel</w:t>
        <w:softHyphen/>
        <w:t>der). Die vorbesetzten Zeichen werden jedoch vor der Seitenausgabe mit dem für diese Session gültigen Datensicherungsverfahren überschrieben, so daß die Vorbesetzung nicht angezeigt wird.</w:t>
      </w:r>
    </w:p>
    <w:p>
      <w:pPr>
        <w:pStyle w:val="Normal"/>
        <w:rPr>
          <w:rFonts w:ascii="Helvetica" w:hAnsi="Helvetica" w:eastAsia="Helvetica" w:cs="Helvetica"/>
        </w:rPr>
      </w:pPr>
      <w:r>
        <w:rPr>
          <w:rFonts w:eastAsia="Helvetica" w:cs="Helvetica" w:ascii="Helvetica" w:hAnsi="Helvetica"/>
        </w:rPr>
      </w:r>
    </w:p>
    <w:p>
      <w:pPr>
        <w:pStyle w:val="Normal"/>
        <w:ind w:left="283" w:hanging="283"/>
        <w:rPr/>
      </w:pPr>
      <w:r>
        <w:rPr>
          <w:rFonts w:eastAsia="Symbol" w:cs="Symbol" w:ascii="Symbol" w:hAnsi="Symbol"/>
        </w:rPr>
        <w:t></w:t>
      </w:r>
      <w:r>
        <w:rPr>
          <w:rFonts w:eastAsia="Symbol" w:cs="Symbol" w:ascii="Symbol" w:hAnsi="Symbol"/>
        </w:rPr>
        <w:tab/>
      </w:r>
      <w:r>
        <w:rPr>
          <w:rFonts w:eastAsia="Helvetica" w:cs="Helvetica" w:ascii="Helvetica" w:hAnsi="Helvetica"/>
        </w:rPr>
        <w:t>Wertebereich für die Anzeige:</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keines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MNP        "</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V.42 (LAPM)"</w:t>
      </w:r>
    </w:p>
    <w:p>
      <w:pPr>
        <w:pStyle w:val="Normal"/>
        <w:ind w:left="568" w:hanging="284"/>
        <w:rPr/>
      </w:pPr>
      <w:r>
        <w:rPr>
          <w:rFonts w:eastAsia="Symbol" w:cs="Symbol" w:ascii="Symbol" w:hAnsi="Symbol"/>
        </w:rPr>
        <w:t></w:t>
      </w:r>
      <w:r>
        <w:rPr>
          <w:rFonts w:eastAsia="Symbol" w:cs="Symbol" w:ascii="Symbol" w:hAnsi="Symbol"/>
        </w:rPr>
        <w:tab/>
      </w:r>
      <w:r>
        <w:rPr>
          <w:rFonts w:eastAsia="Helvetica" w:cs="Helvetica" w:ascii="Helvetica" w:hAnsi="Helvetica"/>
        </w:rPr>
        <w:t>"ISDN-LAPB  "</w:t>
      </w:r>
    </w:p>
    <w:p>
      <w:pPr>
        <w:pStyle w:val="Normal"/>
        <w:ind w:left="283" w:hanging="283"/>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Beim Abruf der Seite werden die Daten im CEPT1-Format linksbündig in das Feld gestellt.</w:t>
      </w:r>
    </w:p>
    <w:p>
      <w:pPr>
        <w:pStyle w:val="Heading1"/>
        <w:rPr>
          <w:rFonts w:ascii="Helvetica" w:hAnsi="Helvetica" w:eastAsia="Helvetica" w:cs="Helvetica"/>
        </w:rPr>
      </w:pPr>
      <w:bookmarkStart w:id="387" w:name="B_Toc307757414"/>
      <w:bookmarkStart w:id="388" w:name="B_Toc307809705"/>
      <w:bookmarkStart w:id="389" w:name="B_Toc307812023"/>
      <w:bookmarkStart w:id="390" w:name="B_Toc307813590"/>
      <w:bookmarkStart w:id="391" w:name="B_Toc307815083"/>
      <w:bookmarkStart w:id="392" w:name="B_Toc307815463"/>
      <w:bookmarkStart w:id="393" w:name="B_Toc307888421"/>
      <w:r>
        <w:rPr>
          <w:rFonts w:eastAsia="Helvetica" w:cs="Helvetica" w:ascii="Helvetica" w:hAnsi="Helvetica"/>
        </w:rPr>
        <w:t>7</w:t>
        <w:tab/>
        <w:t>Seiten-Prozesse für Anbieter</w:t>
      </w:r>
      <w:bookmarkEnd w:id="387"/>
      <w:bookmarkEnd w:id="388"/>
      <w:bookmarkEnd w:id="389"/>
      <w:bookmarkEnd w:id="390"/>
      <w:bookmarkEnd w:id="391"/>
      <w:bookmarkEnd w:id="392"/>
      <w:bookmarkEnd w:id="393"/>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f Seiten von Anbietern wird der Eintrag von Seiten-Prozessen zugelas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ozeß-Nr.</w:t>
        <w:tab/>
        <w:t>Beschreibung</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0</w:t>
        <w:tab/>
        <w:tab/>
        <w:t>Der Abruf dieser Seite ist nur von ASCII-Terminals (inkl. CEPT2) erlaubt. Bei Abruf</w:t>
        <w:tab/>
        <w:tab/>
        <w:t>von einem CEPT1-Terminal wird der Zeile-24-Hinweis</w:t>
        <w:br/>
        <w:br/>
        <w:tab/>
        <w:tab/>
        <w:t>Abruf dieser Seite nicht möglich   SH185</w:t>
        <w:br/>
        <w:b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1</w:t>
        <w:tab/>
        <w:tab/>
        <w:t>Der Abruf dieser Seite ist nicht für Mitbenutzer (Zusatz &gt; 1), von öffentlichen Termi</w:t>
        <w:softHyphen/>
        <w:t xml:space="preserve"> </w:t>
        <w:tab/>
        <w:tab/>
        <w:t>nals oder Gastzugang erlaubt. Ein Abruf wird mit dem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bgewies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8002</w:t>
        <w:tab/>
        <w:tab/>
        <w:t xml:space="preserve">Der Abruf dieser Seite ist nur von entgeltberechtigten Teilnehmern erlaubt. Bei Abruf </w:t>
        <w:tab/>
        <w:tab/>
        <w:t>durch einen Teilnehmer ohne Entgeltberechtigu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 xml:space="preserve">Unberechtigter Zugriff             </w:t>
        <w:tab/>
        <w:t>1A379</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r>
        <w:br w:type="page"/>
      </w:r>
    </w:p>
    <w:p>
      <w:pPr>
        <w:pStyle w:val="Normal"/>
        <w:rPr>
          <w:rFonts w:ascii="Helvetica" w:hAnsi="Helvetica" w:eastAsia="Helvetica" w:cs="Helvetica"/>
        </w:rPr>
      </w:pPr>
      <w:r>
        <w:rPr>
          <w:rFonts w:eastAsia="Helvetica" w:cs="Helvetica" w:ascii="Helvetica" w:hAnsi="Helvetica"/>
        </w:rPr>
        <w:t>8003</w:t>
        <w:tab/>
        <w:tab/>
        <w:t>Der Abruf dieser Seite ist nur von vergütungsberechtigten Teilnehmern erlaubt. Bei</w:t>
        <w:tab/>
        <w:tab/>
        <w:t xml:space="preserve">Abruf durch Teilnehmer ohne Vergütungsberechtigung wird der Zeile-24-Hinweis </w:t>
        <w:br/>
        <w:br/>
        <w:tab/>
        <w:tab/>
        <w:t xml:space="preserve">Unberechtigter Zugriff             </w:t>
        <w:tab/>
        <w:t>SH043</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b/>
        <w:tab/>
        <w:t>ausgegeben.</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Die Vergabe dieser Prozeß-Nummern auf Seiten des Anbieters ist nur beim Anlegen bzw. Ändern der Seiten über Bulk-Updating möglich. Diese Prozeß-Nummern können bei Info-, Dialog- und Übergabe</w:t>
        <w:softHyphen/>
        <w:t>seiten angege</w:t>
        <w:softHyphen/>
        <w:t>ben werden, bei Mitteilungs- und Billboardseiten nicht. Seiten mit einer ungültigen Pro</w:t>
        <w:softHyphen/>
        <w:t>zeß-Nummer werden zurückgewiesen. Bei Bulk-Updating wird der Zeile-24-Hinweis</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Preprozeß ungültig                 SH216</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ausgegeben.</w:t>
      </w:r>
    </w:p>
    <w:sectPr>
      <w:footerReference w:type="default" r:id="rId2"/>
      <w:footerReference w:type="first" r:id="rId3"/>
      <w:type w:val="nextPage"/>
      <w:pgSz w:w="11906" w:h="16838"/>
      <w:pgMar w:left="1418" w:right="1418" w:gutter="0" w:header="0" w:top="113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Helvetica" w:cs="Helvetica" w:ascii="Helvetica" w:hAnsi="Helvetica"/>
      </w:rPr>
      <w:t>© Deutsche Bundespost Telekom</w:t>
      <w:tab/>
      <w:t xml:space="preserve">- </w:t>
    </w:r>
    <w:r>
      <w:rPr>
        <w:rFonts w:eastAsia="Helvetica" w:cs="Helvetica" w:ascii="Helvetica" w:hAnsi="Helvetica"/>
      </w:rPr>
      <w:fldChar w:fldCharType="begin"/>
    </w:r>
    <w:r>
      <w:rPr>
        <w:rFonts w:eastAsia="Helvetica" w:cs="Helvetica" w:ascii="Helvetica" w:hAnsi="Helvetica"/>
      </w:rPr>
      <w:instrText xml:space="preserve"> PAGE </w:instrText>
    </w:r>
    <w:r>
      <w:rPr>
        <w:rFonts w:eastAsia="Helvetica" w:cs="Helvetica" w:ascii="Helvetica" w:hAnsi="Helvetica"/>
      </w:rPr>
      <w:fldChar w:fldCharType="separate"/>
    </w:r>
    <w:r>
      <w:rPr>
        <w:rFonts w:eastAsia="Helvetica" w:cs="Helvetica" w:ascii="Helvetica" w:hAnsi="Helvetica"/>
      </w:rPr>
      <w:t>27</w:t>
    </w:r>
    <w:r>
      <w:rPr>
        <w:rFonts w:eastAsia="Helvetica" w:cs="Helvetica" w:ascii="Helvetica" w:hAnsi="Helvetica"/>
      </w:rPr>
      <w:fldChar w:fldCharType="end"/>
    </w:r>
    <w:r>
      <w:rPr>
        <w:rFonts w:eastAsia="Helvetica" w:cs="Helvetica" w:ascii="Helvetica" w:hAnsi="Helvetica"/>
      </w:rPr>
      <w:t xml:space="preserve"> -</w:t>
      <w:tab/>
      <w:t>Änderungen vorbehalten!</w:t>
    </w:r>
    <w:r>
      <mc:AlternateContent>
        <mc:Choice Requires="wps">
          <w:drawing>
            <wp:anchor behindDoc="0" distT="0" distB="0" distL="0" distR="0" simplePos="0" locked="0" layoutInCell="0" allowOverlap="1" relativeHeight="27">
              <wp:simplePos x="0" y="0"/>
              <wp:positionH relativeFrom="page">
                <wp:posOffset>6767195</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pt;mso-position-vertical-relative:text;margin-left:532.8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eastAsia="Helvetica" w:cs="Helvetica"/>
      </w:rPr>
    </w:pPr>
    <w:r>
      <w:rPr>
        <w:rFonts w:eastAsia="Helvetica" w:cs="Helvetica" w:ascii="Helvetica" w:hAnsi="Helvetica"/>
      </w:rPr>
      <w:t>© Deutsche Telekom AG</w:t>
      <w:tab/>
      <w:tab/>
      <w:t>Änderungen vorbehalte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851" w:leader="none"/>
        <w:tab w:val="left" w:pos="2268" w:leader="none"/>
      </w:tabs>
      <w:spacing w:before="600" w:after="240"/>
      <w:outlineLvl w:val="0"/>
    </w:pPr>
    <w:rPr>
      <w:b/>
      <w:bCs/>
      <w:sz w:val="28"/>
      <w:szCs w:val="28"/>
    </w:rPr>
  </w:style>
  <w:style w:type="paragraph" w:styleId="Heading2">
    <w:name w:val="Heading 2"/>
    <w:basedOn w:val="Normal"/>
    <w:next w:val="Normal"/>
    <w:qFormat/>
    <w:pPr>
      <w:keepNext w:val="true"/>
      <w:numPr>
        <w:ilvl w:val="1"/>
        <w:numId w:val="1"/>
      </w:numPr>
      <w:tabs>
        <w:tab w:val="clear" w:pos="709"/>
        <w:tab w:val="left" w:pos="851" w:leader="none"/>
      </w:tabs>
      <w:spacing w:before="360" w:after="120"/>
      <w:outlineLvl w:val="1"/>
    </w:pPr>
    <w:rPr>
      <w:b/>
      <w:bCs/>
      <w:sz w:val="28"/>
      <w:szCs w:val="28"/>
    </w:rPr>
  </w:style>
  <w:style w:type="paragraph" w:styleId="Heading3">
    <w:name w:val="Heading 3"/>
    <w:basedOn w:val="Normal"/>
    <w:next w:val="Normal"/>
    <w:qFormat/>
    <w:pPr>
      <w:keepNext w:val="true"/>
      <w:numPr>
        <w:ilvl w:val="2"/>
        <w:numId w:val="1"/>
      </w:numPr>
      <w:tabs>
        <w:tab w:val="clear" w:pos="709"/>
        <w:tab w:val="left" w:pos="851" w:leader="none"/>
        <w:tab w:val="left" w:pos="1134" w:leader="none"/>
      </w:tabs>
      <w:spacing w:before="240" w:after="120"/>
      <w:ind w:left="851" w:hanging="851"/>
      <w:outlineLvl w:val="2"/>
    </w:pPr>
    <w:rPr>
      <w:b/>
      <w:bCs/>
      <w:sz w:val="24"/>
      <w:szCs w:val="24"/>
    </w:rPr>
  </w:style>
  <w:style w:type="paragraph" w:styleId="Heading4">
    <w:name w:val="Heading 4"/>
    <w:basedOn w:val="Normal"/>
    <w:next w:val="Normal"/>
    <w:qFormat/>
    <w:pPr>
      <w:keepNext w:val="true"/>
      <w:numPr>
        <w:ilvl w:val="3"/>
        <w:numId w:val="1"/>
      </w:numPr>
      <w:tabs>
        <w:tab w:val="clear" w:pos="709"/>
        <w:tab w:val="left" w:pos="851" w:leader="none"/>
      </w:tabs>
      <w:spacing w:before="180" w:after="60"/>
      <w:outlineLvl w:val="3"/>
    </w:pPr>
    <w:rPr>
      <w:rFonts w:ascii="Helvetica" w:hAnsi="Helvetica" w:eastAsia="Helvetica" w:cs="Helvetica"/>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09"/>
        <w:tab w:val="right" w:pos="9071" w:leader="dot"/>
      </w:tabs>
      <w:ind w:left="1400" w:hanging="0"/>
    </w:pPr>
    <w:rPr/>
  </w:style>
  <w:style w:type="paragraph" w:styleId="Contents7">
    <w:name w:val="TOC 7"/>
    <w:basedOn w:val="Normal"/>
    <w:next w:val="Normal"/>
    <w:pPr>
      <w:tabs>
        <w:tab w:val="clear" w:pos="709"/>
        <w:tab w:val="right" w:pos="9071" w:leader="dot"/>
      </w:tabs>
      <w:ind w:left="1200" w:hanging="0"/>
    </w:pPr>
    <w:rPr/>
  </w:style>
  <w:style w:type="paragraph" w:styleId="Contents6">
    <w:name w:val="TOC 6"/>
    <w:basedOn w:val="Normal"/>
    <w:next w:val="Normal"/>
    <w:pPr>
      <w:tabs>
        <w:tab w:val="clear" w:pos="709"/>
        <w:tab w:val="right" w:pos="9071" w:leader="dot"/>
      </w:tabs>
      <w:ind w:left="1000" w:hanging="0"/>
    </w:pPr>
    <w:rPr/>
  </w:style>
  <w:style w:type="paragraph" w:styleId="Contents5">
    <w:name w:val="TOC 5"/>
    <w:basedOn w:val="Normal"/>
    <w:next w:val="Normal"/>
    <w:pPr>
      <w:tabs>
        <w:tab w:val="clear" w:pos="709"/>
        <w:tab w:val="right" w:pos="9071" w:leader="dot"/>
      </w:tabs>
      <w:ind w:left="800" w:hanging="0"/>
    </w:pPr>
    <w:rPr/>
  </w:style>
  <w:style w:type="paragraph" w:styleId="Contents4">
    <w:name w:val="TOC 4"/>
    <w:basedOn w:val="Normal"/>
    <w:next w:val="Normal"/>
    <w:pPr>
      <w:tabs>
        <w:tab w:val="clear" w:pos="709"/>
        <w:tab w:val="right" w:pos="9071" w:leader="dot"/>
      </w:tabs>
      <w:ind w:left="567" w:hanging="0"/>
    </w:pPr>
    <w:rPr/>
  </w:style>
  <w:style w:type="paragraph" w:styleId="Contents3">
    <w:name w:val="TOC 3"/>
    <w:basedOn w:val="Normal"/>
    <w:next w:val="Normal"/>
    <w:pPr>
      <w:tabs>
        <w:tab w:val="clear" w:pos="709"/>
        <w:tab w:val="right" w:pos="9071" w:leader="dot"/>
      </w:tabs>
      <w:ind w:left="425" w:hanging="0"/>
    </w:pPr>
    <w:rPr/>
  </w:style>
  <w:style w:type="paragraph" w:styleId="Contents2">
    <w:name w:val="TOC 2"/>
    <w:basedOn w:val="Normal"/>
    <w:next w:val="Normal"/>
    <w:pPr>
      <w:tabs>
        <w:tab w:val="clear" w:pos="709"/>
        <w:tab w:val="right" w:pos="9071" w:leader="dot"/>
      </w:tabs>
      <w:spacing w:before="60" w:after="0"/>
      <w:ind w:left="198" w:hanging="0"/>
    </w:pPr>
    <w:rPr/>
  </w:style>
  <w:style w:type="paragraph" w:styleId="Contents1">
    <w:name w:val="TOC 1"/>
    <w:basedOn w:val="Normal"/>
    <w:next w:val="Normal"/>
    <w:pPr>
      <w:tabs>
        <w:tab w:val="clear" w:pos="709"/>
        <w:tab w:val="right" w:pos="9071" w:leader="dot"/>
      </w:tabs>
      <w:spacing w:before="120" w:after="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einzug">
    <w:name w:val="Standardeinzug"/>
    <w:basedOn w:val="Normal"/>
    <w:qFormat/>
    <w:pPr>
      <w:ind w:left="708" w:hanging="0"/>
    </w:pPr>
    <w:rPr/>
  </w:style>
  <w:style w:type="paragraph" w:styleId="Berschrift5">
    <w:name w:val="Überschrift5"/>
    <w:basedOn w:val="Normal"/>
    <w:qFormat/>
    <w:pPr>
      <w:spacing w:before="240" w:after="120"/>
    </w:pPr>
    <w:rPr>
      <w:b/>
      <w:bCs/>
      <w:sz w:val="22"/>
      <w:szCs w:val="22"/>
    </w:rPr>
  </w:style>
  <w:style w:type="paragraph" w:styleId="Bild">
    <w:name w:val="Bild"/>
    <w:basedOn w:val="Normal"/>
    <w:qFormat/>
    <w:pPr>
      <w:spacing w:before="120" w:after="0"/>
    </w:pPr>
    <w:rPr>
      <w:b/>
      <w:bCs/>
    </w:rPr>
  </w:style>
  <w:style w:type="paragraph" w:styleId="AufzhlungTab9Fll">
    <w:name w:val="Aufzählung Tab 9 Füll"/>
    <w:basedOn w:val="Normal"/>
    <w:qFormat/>
    <w:pPr>
      <w:tabs>
        <w:tab w:val="clear" w:pos="709"/>
        <w:tab w:val="left" w:pos="5103" w:leader="dot"/>
      </w:tabs>
    </w:pPr>
    <w:rPr/>
  </w:style>
  <w:style w:type="paragraph" w:styleId="StrichTab1">
    <w:name w:val="Strich Tab1"/>
    <w:basedOn w:val="Normal"/>
    <w:qFormat/>
    <w:pPr>
      <w:tabs>
        <w:tab w:val="left" w:pos="709" w:leader="none"/>
      </w:tabs>
      <w:ind w:left="709" w:hanging="0"/>
    </w:pPr>
    <w:rPr/>
  </w:style>
  <w:style w:type="paragraph" w:styleId="Formatvorlage1">
    <w:name w:val="Formatvorlage1"/>
    <w:basedOn w:val="Normal"/>
    <w:next w:val="Heading4"/>
    <w:qFormat/>
    <w:pPr>
      <w:tabs>
        <w:tab w:val="clear" w:pos="709"/>
        <w:tab w:val="left" w:pos="1134" w:leader="none"/>
      </w:tabs>
      <w:ind w:left="1134" w:hanging="1134"/>
    </w:pPr>
    <w:rPr>
      <w:b/>
      <w:bCs/>
    </w:rPr>
  </w:style>
  <w:style w:type="paragraph" w:styleId="Contents9">
    <w:name w:val="TOC 9"/>
    <w:basedOn w:val="Normal"/>
    <w:next w:val="Normal"/>
    <w:pPr>
      <w:tabs>
        <w:tab w:val="clear" w:pos="709"/>
        <w:tab w:val="right" w:pos="9071"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FFICE\WINWORD\VORLAGEN\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8T10:30:00Z</dcterms:created>
  <dc:creator>FA 3 Berlin</dc:creator>
  <dc:description/>
  <dc:language>en-US</dc:language>
  <cp:lastModifiedBy>Werner Pielhauer</cp:lastModifiedBy>
  <dcterms:modified xsi:type="dcterms:W3CDTF">1995-06-26T10:14:00Z</dcterms:modified>
  <cp:revision>4</cp:revision>
  <dc:subject/>
  <dc:title>Neue Leistungsmerkmale 4.2/4.3</dc:title>
</cp:coreProperties>
</file>