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 Front Te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-118745</wp:posOffset>
                </wp:positionV>
                <wp:extent cx="17233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front text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-9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front text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02:26:00Z</dcterms:created>
  <dc:creator>Hercule Li</dc:creator>
  <dc:description/>
  <dc:language>en-US</dc:language>
  <cp:lastModifiedBy>Hercule Li</cp:lastModifiedBy>
  <dcterms:modified xsi:type="dcterms:W3CDTF">2004-03-16T02:48:00Z</dcterms:modified>
  <cp:revision>2</cp:revision>
  <dc:subject/>
  <dc:title>fsdfsadffasdfasdfasdfasdf</dc:title>
</cp:coreProperties>
</file>