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0381928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7656434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9565913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80973438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54878800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2018688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653961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5364807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8309974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249840836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25264604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12894321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1338923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38925991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1229974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72990888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08565103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6103600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47026541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7971016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67026756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13343009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484503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62346553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779211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2046997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97959958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2763884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69630015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40241602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9261584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44859924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6304364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203241783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4156426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42504434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4767315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0714178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3723054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3611436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0369103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9376489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