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6282727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62827272"/>
      <w:bookmarkStart w:id="1" w:name="__Fieldmark__0_326282727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26282727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262827272"/>
      <w:bookmarkStart w:id="3" w:name="__Fieldmark__1_326282727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