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4117326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81683937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4009525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19663039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569766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820016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976399037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8938119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5435310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6997351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79430126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7834048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9620060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03338715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5460630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855160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0134191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6124789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8218357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5860472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5053037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3446508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62828815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5611017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8171914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1202905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