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0690004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06900046"/>
      <w:bookmarkStart w:id="1" w:name="__Fieldmark__15_70690004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0690004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06900046"/>
      <w:bookmarkStart w:id="3" w:name="__Fieldmark__16_70690004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0690004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06900046"/>
      <w:bookmarkStart w:id="5" w:name="__Fieldmark__17_70690004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06900046"/>
      <w:bookmarkStart w:id="7" w:name="__Fieldmark__19_70690004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