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9782810" cy="665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81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84715" cy="66300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66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0" h="10442">
                              <a:moveTo>
                                <a:pt x="0" y="0"/>
                              </a:moveTo>
                              <a:lnTo>
                                <a:pt x="0" y="10441"/>
                              </a:lnTo>
                              <a:lnTo>
                                <a:pt x="15409" y="10441"/>
                              </a:lnTo>
                              <a:lnTo>
                                <a:pt x="1540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0,10442" path="m0,0l0,10441l15409,10441l15409,0l0,0e" stroked="t" o:allowincell="f" style="position:absolute;margin-left:0pt;margin-top:0pt;width:770.4pt;height:522pt;mso-wrap-style:none;v-text-anchor:middle">
                <v:fill o:detectmouseclick="t" on="false"/>
                <v:stroke color="black" weight="12600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to certify th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s successfully completed the</w:t>
      </w:r>
    </w:p>
    <w:p>
      <w:pPr>
        <w:pStyle w:val="Normal"/>
        <w:jc w:val="center"/>
        <w:rPr/>
      </w:pPr>
      <w:r>
        <w:rPr/>
        <w:t>Story Writers Workshop</w:t>
      </w:r>
    </w:p>
    <w:p>
      <w:pPr>
        <w:pStyle w:val="Normal"/>
        <w:jc w:val="center"/>
        <w:rPr/>
      </w:pPr>
      <w:r>
        <w:rPr/>
        <w:t>conducted in Tonj County, Warrap St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workshop covered the following topic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39395</wp:posOffset>
                </wp:positionV>
                <wp:extent cx="7823200" cy="827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0" cy="82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988"/>
                              <w:gridCol w:w="4091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Course Overview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Story Writing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Punctuation Ma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>Revising (Improving) Story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Materials Development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Orthography and Spel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Good Writing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Descriptive Writing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Assign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pt;height:65.15pt;mso-wrap-distance-left:9.05pt;mso-wrap-distance-right:9.05pt;mso-wrap-distance-top:0pt;mso-wrap-distance-bottom:0pt;margin-top:18.85pt;mso-position-vertical-relative:text;margin-left:77.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33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988"/>
                        <w:gridCol w:w="4091"/>
                        <w:gridCol w:w="4251"/>
                      </w:tblGrid>
                      <w:tr>
                        <w:trPr/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Course Overview</w:t>
                            </w:r>
                          </w:p>
                        </w:tc>
                        <w:tc>
                          <w:tcPr>
                            <w:tcW w:w="4091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Story Writing</w:t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Punctuation Ma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eastAsia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>Revising (Improving) Story</w:t>
                            </w:r>
                          </w:p>
                        </w:tc>
                        <w:tc>
                          <w:tcPr>
                            <w:tcW w:w="4091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Materials Development</w:t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Orthography and Spel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Good Writing</w:t>
                            </w:r>
                          </w:p>
                        </w:tc>
                        <w:tc>
                          <w:tcPr>
                            <w:tcW w:w="4091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Descriptive Writing</w:t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Assign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aching practice and other practical sessions accompanied each of the above topics.</w:t>
      </w:r>
    </w:p>
    <w:p>
      <w:pPr>
        <w:pStyle w:val="Normal"/>
        <w:jc w:val="center"/>
        <w:rPr/>
      </w:pPr>
      <w:r>
        <w:rPr/>
        <w:t>Dates of the workshop: Monday December 11-16,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60985</wp:posOffset>
                </wp:positionV>
                <wp:extent cx="7823200" cy="10680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0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5"/>
                              <w:gridCol w:w="225"/>
                              <w:gridCol w:w="615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Facilitator Name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Facilitator 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SIL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Literacy Specialist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Bongo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 xml:space="preserve">Literacy Personne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Date: _________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  <w:t>Date: 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pt;height:84.1pt;mso-wrap-distance-left:9.05pt;mso-wrap-distance-right:9.05pt;mso-wrap-distance-top:0pt;mso-wrap-distance-bottom:0pt;margin-top:20.55pt;mso-position-vertical-relative:text;margin-left:77.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5"/>
                        <w:gridCol w:w="225"/>
                        <w:gridCol w:w="615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955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Facilitator Name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Facilitator 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5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SIL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Literacy Specialist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Bongo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 xml:space="preserve">Literacy Personnel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955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Date: _________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0" w:type="dxa"/>
                            <w:tcBorders/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  <w:t>Date: 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ika Compac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  <w:ind w:left="1418" w:right="1418" w:hanging="0"/>
    </w:pPr>
    <w:rPr>
      <w:rFonts w:ascii="Andika Compact" w:hAnsi="Andika Compact" w:eastAsia="Times New Roman" w:cs="Andika Compact"/>
      <w:color w:val="000000"/>
      <w:kern w:val="2"/>
      <w:sz w:val="32"/>
      <w:szCs w:val="32"/>
      <w:lang w:val="en-US"/>
    </w:rPr>
  </w:style>
  <w:style w:type="paragraph" w:styleId="Western1">
    <w:name w:val="western1"/>
    <w:basedOn w:val="Normal"/>
    <w:qFormat/>
    <w:pPr>
      <w:widowControl/>
      <w:suppressAutoHyphens w:val="false"/>
      <w:spacing w:lineRule="auto" w:line="288" w:before="100" w:after="0"/>
      <w:ind w:left="1418" w:right="1418" w:hanging="0"/>
      <w:jc w:val="center"/>
    </w:pPr>
    <w:rPr>
      <w:rFonts w:ascii="Andika Compact" w:hAnsi="Andika Compact" w:eastAsia="Times New Roman" w:cs="Andika Compact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suppressLineNumbers/>
      <w:bidi w:val="0"/>
      <w:jc w:val="center"/>
    </w:pPr>
    <w:rPr>
      <w:rFonts w:ascii="Andika Compact" w:hAnsi="Andika Compact" w:cs="Andika Compact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StyleLatinAndikaCompactComplexAndikaCompactBlackCent">
    <w:name w:val="Style (Latin) Andika Compact (Complex) Andika Compact Black Cent..."/>
    <w:basedOn w:val="Normal"/>
    <w:qFormat/>
    <w:pPr>
      <w:spacing w:before="100" w:after="0"/>
      <w:ind w:left="1418" w:right="1418" w:hanging="0"/>
      <w:jc w:val="center"/>
    </w:pPr>
    <w:rPr>
      <w:rFonts w:eastAsia="Times New Roman" w:cs="Andika Compact"/>
      <w:color w:val="000000"/>
      <w:kern w:val="2"/>
      <w:shd w:fill="FFFFFF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9:00Z</dcterms:created>
  <dc:creator/>
  <dc:description/>
  <cp:keywords/>
  <dc:language>en-US</dc:language>
  <cp:lastModifiedBy>one</cp:lastModifiedBy>
  <dcterms:modified xsi:type="dcterms:W3CDTF">2016-01-18T13:23:00Z</dcterms:modified>
  <cp:revision>2</cp:revision>
  <dc:subject/>
  <dc:title/>
</cp:coreProperties>
</file>