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26490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2649061"/>
      <w:bookmarkStart w:id="1" w:name="__Fieldmark__0_6826490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