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52334292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23342920"/>
      <w:bookmarkStart w:id="1" w:name="__Fieldmark__0_352334292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