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482428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48242820"/>
            <w:bookmarkStart w:id="1" w:name="__Fieldmark__0_24482428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