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6933725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69337257"/>
            <w:bookmarkStart w:id="1" w:name="__Fieldmark__0_156933725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