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187805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18780533"/>
            <w:bookmarkStart w:id="1" w:name="__Fieldmark__0_23187805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