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21722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2172232"/>
            <w:bookmarkStart w:id="1" w:name="__Fieldmark__0_35221722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