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07925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07925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07925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07925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07925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07925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079252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07925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07925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079252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07925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07925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07925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07925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07925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07925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07925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07925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07925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07925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07925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07925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07925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07925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07925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07925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07925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