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34548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94058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22121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57162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