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281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7559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964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8140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