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663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376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901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70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