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56611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6030638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5663620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7060668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