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17241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1855686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3535238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1885318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