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94393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65394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8330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02626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