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114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802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303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01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