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61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099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919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098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