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68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675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7106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2938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