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idas.doc</w:t>
        <w:tab/>
        <w:t>18.1.1.1 (ESO-IPG) 09/03/02 18:42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IDAS generates one of the configuration files used by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SELECTED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ELECTED.CNF includes the list of installatio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MIDAS packages selected by the operator.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AS distribution includes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MIDAS required an argument to select betwe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RE </w:t>
        <w:tab/>
        <w:t>(selected by CONFIGMIDAS: Select only MIDAS 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LL  </w:t>
        <w:tab/>
        <w:t>(selected by CONFIGMIDAS: Select all MIDAS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OWN  </w:t>
        <w:tab/>
        <w:t>(selected by CONFIGMIDAS: Select core &amp; and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: SELECTED.CNF will be created with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packages under APPLIC, STDRED or CONTRIB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SELECTED.CNF will be created with all MIDAS, COR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. SELECMIDAS looks under directories APPLIC, STDRED and CON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vailable MIDAS packages, and their installation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nd to SELECTE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: SELECTED.CNF will be created with core MIDAS package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selected by operator. SELECMIDAS when finding a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under APPLIC, STDRED and CONTRIB, will ask the operato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wants or not that package to be included in the MIDA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tallation directories are included in file SELECTED.CN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not selected by operator are writte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