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9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indent{Copyright 1989 Nathaniel S. Bor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documentation, and tha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iel S. Borenstei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pecific,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haniel S. Borenstein DISCLAIMS ALL WARRANTIES WITH REGARD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haniel S. Borenstein BE LIABLE FOR ANY SPECIAL, INDIRECT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RESULTING FROM LOSS OF USE, DATA OR PROFI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ION OF CONTRACT, NEGLIGENCE OR OTHER TORTIOUS ACTION, AR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9: Changing cursors}} \indexi{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modifies the helloworld program to display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for different functions or pan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8 to produce Example 19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This will be exactly the same as in Example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add three cursor holders to the data: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Cursor, a placeCursor, and a drag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We will add stat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ree new types of cursors, and post or retract them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Nine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38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9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generally to the creating of any application that has multipl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9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nels as in the previous example.  The mouse cursor, however,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arge X in the left panel (the one with the child text view),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arrow in the right panel (the text view).  (The cursor will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arrow in the scroll bars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Click in the left panel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The cursor will change briefly into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bracket cursor before the child view moves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Click in the left panel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drag the child text vi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ursor will appear as a black oct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rag the chil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Click in the right panel with either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ursor will appear as the curved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aret will also appear at the end of \bold{Hello} \italic{world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 choose Quit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basic types of cursors:  \italic{window cursors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\indexi{Window cursors} cursors that are assigned to an entir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 cursors}, \indexi{View cursors} which are assigned to vie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rectangles thereof , and \italic{process cursors}, \indexi{Process curso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isplayed in all windows associated with a process.  A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onstant in an entire window would be a window cursor, and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shape depending on its position in the window would b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Cursors not associated with a particular view may \italic{only}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window or process cursors; a view cursor is bound to its view.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override all other cursors. Window cursors override view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window cursor and one process cursor is allowed p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ursors++Par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use either of these kinds of cursors should make sure to uns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ir input focus is lost.  Parent views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tractViewCursors} on their children before cal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\italic{FullUpdate} routine, but view cursor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ed (but not destroyed) during a \italic{FullUpdate}. \indexi{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} It is up to the view's FullUpdate method to repost view curso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a cursor \indexi{Cursors++Destroy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troyed, however, then it is automatically retracted, and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 method is not necessary.  When cursors are created, they are post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action manager which keeps a list of the cur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ursors are set by the interaction manager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ProcessCursor}, window cursors are post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and view cursors are posted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ostCursor}.  Cursor posts are time dependent, and the las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will always have precedence over previous posts.  However, repos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osted cursor will not affect it's precedence. To give a re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riority over other cursors, you  first call \italic{view_Retract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ake the cursor out completely, then repos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ursors++Retrac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sted cursor requests a rectangle that completely obscures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cursor, the previous cursor is \italic{not} automatically retra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a post followed by a retraction will leave the cursor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.  Posts and retractions filter up the tree, so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ents to filter their children's posts.  Cursor posts mad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already set are noted but not activa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process cursor is u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cursors} \indexi{Cursor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ursor_Create (view) 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sor_Create} creates a new cursor associated with \italic{view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newly created instance of the cursor. 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to create the cursor, and use the methods below to s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, then use one of \italic{im_SetProcessCurso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WindowCursor}, or \italic{view_PostCursor} to pos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cursor_Cre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WindowCursor}} \indexi{ \italic{view_Post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ursors are currently supported under WM and X window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ursors++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ursor_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Guns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ro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Ba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LowerRigh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UpperLeftCor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B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DangerousB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Ca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Vertic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HorizontalArr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_Octa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Down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Up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Up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LargeDow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Enclose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Lef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_SmallRight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will show how to modify the cursors in Example 1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the three different types of cursors (large X, angle bracket,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gon) that appear in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s++Defin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Changed(struct helloworld *obj,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redrawSub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cursor *idleCursor, *placeCursor, *dragCursor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isplay different types of cursors in a view, there mus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that correspond to the different types of cursor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e will implement three different types of cursors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croll bar, text, and text caret cursors that have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s.  These new cursors will be called the idle curs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cursor, and the drag cursor, and are added to the list of dat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cursors for the view}  \indexi{Cursors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jects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rso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  hwv-&gt;idle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etStandard(hwv-&gt;idleCursor,Cursor_Cro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v-&gt;place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etStandard(hwv-&gt;placeCursor,Cursor_UpperLeftCorn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wv-&gt;drag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SetStandard(hwv-&gt;dragCursor,Cursor_Octagon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reate the different types of cursors in the view's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In general, the initialization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tr=cursor_Create(view) cursor_SetStandard(cursorptr, cursor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sor_Create} method creates a cursor, specified by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rsor, for a specified view.  The \italic{cursor_SetStandard} actually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hat was created to one of the available cursor type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ll cursors are created for the helloworldview, hwv.  The curso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dleCursor is set to be a large X cursor (Cursor_Cross), the plac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be an angle bracket cursor (Cursor_UpperLeftCorner), and fin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Cursor is set to be a black octagon (Cursor_Octag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Crea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cursor_Cre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cursor_SetStandar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 cursors} \indexi{Cursors++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lecursor is a \italic{view cursor} since it's shape change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it's position in the window -- when it is in the helloworldview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, and when it is in the textview, it is an arrow.  On the other h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Cursor and the dragCursors are window cursors and overrid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n in 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functions (hit or drag) associated with the window cursors are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ted to the interaction manager in a modified Hit method;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posted in the Full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earing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Clear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jects++Finaliz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Destroy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FinalizeObjec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cursor_Destro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cursor_Destroy(hwv-&gt;idl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_Destroy(hwv-&gt;plac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_Destroy(hwv-&gt;dragCursor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ursors are set in a view's InitializeObject procedure, they mus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destroyed in the view's FinalizeObject procedur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a call to \italic{cursor_Destroy} for each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ting and retracting view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cursors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View cursors++Retrac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Vie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ull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elloworldview_PostCursor(hwv,&amp;myVisualRect,hwv-&gt;idleCursor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on white background, draw a rectangle aroun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Rect(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&amp;rec, </w:t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height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ormatnote{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      helloworldview_RetractViewCursors(hwv,hwv-&gt;applayer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ursors are posted and retracted (but not destroyed) in an object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ethod.  In this example, the only view cursor is the large X or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helloworldview which switches to an arrow cursor in text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PostCursor method is used to post view cursors.  The method takes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in the view, and a cursor pointer.  Corresponding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RetractViewCursors method takes a view and a view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ion; the request is sent to the interaction manager to retra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poste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PostCursor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tractViewCurso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have created the view cursor in this example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leCursor, we post it with the following ca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helloworldview_PostCursor(hwv,&amp;myVisualRect,hwv-&gt;idleCursor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ract it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helloworldview_RetractViewCursors(hwv,hwv-&gt;applayer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ting window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indow cursors++Pos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sors++Windo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&gt;=(hwv-&gt;y-hwv-&gt;frameY) &amp;&amp; y&lt;(hwv-&gt;y-hwv-&gt;frameY+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iew_Hit(hwv-&gt;appla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-(hwv-&gt;y-hwv-&gt;fram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\formatnote{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old{im_SetWindowCursor(helloworldview_GetIM(hwv)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cursor *activ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(action==view_RightDow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ctiveCursor=hwv-&gt;drag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ctiveCursor=hwv-&gt;plac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m_SetWindowCursor(helloworldview_GetIM(hwv),activ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ursors are posted via a call to \italic{im_SetWindowCurso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im_SetWindowCursor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a pointer to an interaction manager and a pointer to a curso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 post the window cursors from within the Hit method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ll the im_SetWindowCursor method, with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_GetIM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etIM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ULL.  Since window cursors are window dependent, and each window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interaction manager at the top of its view tree, the call to GetIM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rrect interaction manager is found for the current window.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WindowCursor with a NULL cursor pointer deactivates any curren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ursors, and restores local (view)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we associate the two types of window cursors with the down tran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.  If the right mouse button has been hi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Cursor (octagon) will appear, otherwise (i.e. the left mouse butt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hit) the placeCursor (angle bracket) will appear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WindowCursor is called again with a pointer to the current active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dragCursor or placeCursor) so that the cursor will be pos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ine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[dataobj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Object(struct helloworld *hw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loworld_SubObjectChanged 1 /* constant for NotifyObser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NameBuf,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trcmp(classNameBuf,class_GetTypeName(hw-&gt;dobj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 type of the sub-object ha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dataobject *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class_IsTypeByName(classNameBuf,"dataobjec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-&gt;dobj=(struct dataobject *)class_NewObject(classNam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_NotifyOb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hw,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Destroy(old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bject_Write(hw-&gt;dobj,file,writeId,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Changed(struct helloworld *obj,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redrawSub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ursor *idleCursor, *placeCursor, *drag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bserv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rso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idle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SetStandard(hwv-&gt;idleCursor,Cursor_Cro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place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SetStandard(hwv-&gt;placeCursor,Cursor_UpperLeftCorn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dragCursor=cursor_Create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SetStandard(hwv-&gt;dragCursor,Cursor_Octag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Destroy(hwv-&gt;idl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Destroy(hwv-&gt;plac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Destroy(hwv-&gt;drag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SubView(hwv,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nlinkTre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view!=hwv-&gt;ap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obj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applayer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applayer=hwv-&gt;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SetDataObject(hwv-&gt;view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ObservedChanged(hwv,changed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anged==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va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helloworld_SubObject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bservable_OBJECT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ObservedChanged(hwv,changed,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Cursor(hwv,&amp;myVisualRect,hwv-&gt;idl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on white background, draw a rectangle aroun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Rect(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rec, 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height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learing the child's cursors is bogus-- views should clear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pefully this convention will change som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RetractViewCursors(hwv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redrawSubView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RetractViewCursors(hwv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&gt;=(hwv-&gt;y-hwv-&gt;frameY) &amp;&amp; y&lt;(hwv-&gt;y-hwv-&gt;frameY+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iew_Hit(hwv-&gt;appla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-(hwv-&gt;y-hwv-&gt;fram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_SetWindowCursor(helloworldview_GetIM(hwv)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cursor *activ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action==view_RightDow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iveCursor=hwv-&gt;drag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tiveCursor=hwv-&gt;plac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_SetWindowCursor(helloworldview_GetIM(hw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ve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rintf(msgBuf,"%s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datastream header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"%s doesn'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loworld dataobject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hangeObj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objtype[100],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_AskForString(hwv,0,"Type of new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,NULL,objtype,sizeof(obj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class_IsTypeByName(objtype,"dataobject"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%s is not a dataobject!",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(struct dataobject *)class_NewObject(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dobj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Error creating the objec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dobj=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oldDobj); /* get rid of the old 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hange-obj",NULL,0, "Hello World,Change Object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bj, "Change the object in the squar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helloworldview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Menulist,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91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