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859870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008721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718922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14965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74424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952988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