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42215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42263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56781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