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513980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08198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746567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96413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23686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376742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448840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