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35328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96812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0220463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3753065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2878030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4854091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5665703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0347693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058555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1533310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105138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778145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005957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4317121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0648514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9912568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6178893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9037271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338179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9836020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2505251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934969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5889520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5036455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2486496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2332721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2216655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6720047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2737575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3701101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6890925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7438258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