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22286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51535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8600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60234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7289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