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071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96608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94438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49128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4762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48476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09206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