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0617779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5007831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1491369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