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1276993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9167059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7489703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1837205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131900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993037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