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34873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78996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25175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1837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70241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