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4902594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5116653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1851103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1907259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9218566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4238861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2545051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2156813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0089892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0217799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5180721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4586988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4429637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4740180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9620794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7670972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9549502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8567180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4028442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6368896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9989908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3661788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9645867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867986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8262636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