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02056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8691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16429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96053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34406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61448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04300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53706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61687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22091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49331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463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90697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35018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59950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59345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43978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38080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33298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18558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59095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54944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