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36958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79591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18097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43516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91392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14389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75804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87698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32718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85044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2301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0067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149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61769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4746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5141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75671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77130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35412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35749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0228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49841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88245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85618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28645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