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4132334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6828801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9609326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