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03546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99917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50187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13521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33967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71823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4063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87984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7689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40637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24206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56276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1038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39985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2488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85693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6884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94144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88216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39670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1987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600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