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29619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02701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85135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901104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82727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