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13401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83473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92954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63205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66343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2934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