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87961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94280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6640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59527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37967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77888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89954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