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80986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090040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43293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