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57880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21864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47496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