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1111116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314070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7176040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2625140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1541725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7510751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6536482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1407591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3653492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0954608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7636990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470667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1141216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93620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3743458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118077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7547231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839211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9296057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7127853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7977753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7211287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8724935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2292917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4388586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