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51621853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1746862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11381907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74352396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2389401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7822602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0824237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