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3608725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9545605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9036401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5585434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1142180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14638256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8836000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4366048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6738713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13469779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5222503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3443789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10423595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3972494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9206917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9824578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3593011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8105962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3721507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787107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3600536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3937510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