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27584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89056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66907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14179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62094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