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92853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27057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8078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57249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13022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47495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