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2070434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415875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210807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6536667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4380648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1176419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