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4932562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1278597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0037839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9705107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5891178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