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09709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50856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35729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93901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8957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68544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67669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0542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30382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38372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82849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23588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97657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38597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86694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36250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47076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68270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29557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34373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00977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04968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