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84151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45268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90805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07932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36741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16837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57286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