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041479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9008667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6752139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8942474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585035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9041320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5494872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1882191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1313778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238510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213829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2811290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2327310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675205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044035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823760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0097351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3300246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635417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2240274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3148862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0502934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1724549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335872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7516880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