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906205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465884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261943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