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29991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10991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73451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