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57733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71189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59136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22912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83890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2819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77312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