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970505667"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382604370"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523999616"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139419641"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528442250"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799755943"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972027408"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244031340"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826357440"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778182983"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329561954"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332422392"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737828886"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863774027"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497480264"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896971580"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327427589"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069411479"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2046478358"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623397030"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235731669"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489456524"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043439465"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60597779"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091809176"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