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71650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64696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389495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