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5530276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8457199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0653928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9417190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545759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