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27351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994874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721408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27444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82297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146869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