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55312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232406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9575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71739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44762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04770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009967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73627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35978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89733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60785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26662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32259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12191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16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46184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90134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38679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43301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8496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32172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89502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