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361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8572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7073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3599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