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036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852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749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572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