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828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130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42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216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