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112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739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957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463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