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818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339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777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389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