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090078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0102791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177177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754304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