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567148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71580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05250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350366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