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625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267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483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572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