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505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842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389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718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