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8946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022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467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637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