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751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7564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93250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3543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