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2564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193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409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691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