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71715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09643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90144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23162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