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39335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772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92277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22301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