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556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3550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9805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50541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